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/>
      </w:pPr>
      <w:r>
        <w:rPr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 xml:space="preserve">    </w:t>
      </w:r>
    </w:p>
    <w:p>
      <w:pPr>
        <w:pStyle w:val="Heading1"/>
        <w:tabs>
          <w:tab w:val="clear" w:pos="720"/>
          <w:tab w:val="left" w:pos="7770" w:leader="none"/>
        </w:tabs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 СОБРАНИЕ ДЕПУТАТОВ ВОЗОВСКОГО СЕЛЬСОВЕТ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10 декабря 2021 года № 29 «О бюджете Возовского сельсовета Поныровского района Курской области на 2022 год и плановый период 2023 и 2024 годов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(в редакции решений от 28.02.2022 г. № 03, от 31.08.2022 г. № 15 )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  <w:lang w:val="ru-RU"/>
        </w:rPr>
      </w:pPr>
      <w:r>
        <w:rPr>
          <w:rFonts w:cs="Arial"/>
          <w:b/>
          <w:bCs/>
          <w:sz w:val="28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Основные характеристики бюджета Воз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Возовского сельсовета Поныровского района Курской области (далее-местный бюджет) на 2022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12 119 206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12 848 836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729 630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3 и 2024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3 год в сумме 4 089 200 рублей, на 2024 год в сумме 4 033 264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3 год в сумме 3 773 802 рубля, в том числе условно утвержденные расходы в сумме 91 957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рублей, на 2024 год в сумме 4 033 264 рубля, в том числе условно утвержденные расходы в сумме 196 719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официт местного бюджета на 2023 год в сумме 315 398  рублей, дефицит (профицит) местного бюджета на 2024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и 2024 годы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3. Особенности администрирования доходов местного бюдж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2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3 и 2024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1. Отсрочки и рассрочки по уплате местных налогов, пени и штрафов предоставляются при условии срока их действия в пределах финансового года. 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4. Прогнозируемое поступление доходов местного бюджета в 2022 году и в плановом периоде 2023 и 2024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4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2022 году согласно приложению № 3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3 и 2024 годов согласно приложению № 4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Бюджетные ассигнования местного бюджета на 2022 год и на плановый период 2023 и 2024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5.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3 и 2024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5.2. Утвердить ведомственную структуру расходов бюджета сельсов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3 и 2024 годов согласно приложению № 8 к настоящему решени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5.3. Утвердить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2 год согласно приложению № 9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3 и 2024 годов согласно приложению № 10 к настоящему решени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 xml:space="preserve">5.4. Утвердить величину резервного фонда Администрации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iCs/>
          <w:sz w:val="28"/>
          <w:szCs w:val="28"/>
          <w:lang w:val="ru-RU"/>
        </w:rPr>
        <w:t xml:space="preserve"> Поныровского района Курской области на 2022 -2024 годы в сумме 1 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6. Особенности исполнения местного бюджета в 2022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6.1. Остатки средств местного бюджета   по состоянию на 1 января 2022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2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6.2. Установить дополнительные основания для внесения изменений в сводную бюджетную роспись бюджета Возовскогосельсовета Поныровского района Курской области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3) 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Возов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Возовского сельсовета  Поныровского района Курской области в случае принятия Главой Возов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5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озовского сельсовета Поныровского района Курской области, в пределах объемов, предусмотренных на реализацию соответствующих муниципальных программ Воз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оз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оз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озов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6.4. Предоставить право Администрации Воз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1. Органы местного самоуправления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не вправе принимать решения, приводящие к увеличению в 2022 году численности муниципальных служащих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и работников муниципальных учреждений, за исключением случаев передачи </w:t>
      </w:r>
      <w:r>
        <w:rPr>
          <w:bCs/>
          <w:sz w:val="28"/>
          <w:szCs w:val="28"/>
          <w:lang w:val="ru-RU"/>
        </w:rPr>
        <w:t>Возовскому  сельсовету</w:t>
      </w:r>
      <w:r>
        <w:rPr>
          <w:sz w:val="28"/>
          <w:szCs w:val="28"/>
          <w:lang w:val="ru-RU"/>
        </w:rPr>
        <w:t xml:space="preserve"> Поныровскому району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  <w:lang w:val="ru-RU" w:eastAsia="ru-RU"/>
        </w:rPr>
        <w:t xml:space="preserve">Установить, что с 1 октября 2022 года размер денежного вознаграждения лиц, замещающих муниципальные должности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 w:eastAsia="ru-RU"/>
        </w:rPr>
        <w:t xml:space="preserve"> Поныровского района Курской области, окладов месячного денежного содержания муниципальных служащих</w:t>
      </w:r>
      <w:r>
        <w:rPr>
          <w:bCs/>
          <w:sz w:val="28"/>
          <w:szCs w:val="28"/>
          <w:lang w:val="ru-RU"/>
        </w:rPr>
        <w:t xml:space="preserve"> Возовского сельсовета</w:t>
      </w:r>
      <w:r>
        <w:rPr>
          <w:sz w:val="28"/>
          <w:szCs w:val="28"/>
          <w:lang w:val="ru-RU" w:eastAsia="ru-RU"/>
        </w:rPr>
        <w:t xml:space="preserve">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 индексируется на 1,04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8. Муниципальный долг Возовского сельсовета 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color w:val="FF00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2 году до 1 576 994 руб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3 году до 1 489 921 рубл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1 501 07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3 года по долговым обязательств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315 398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3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4 года по долговым обязательств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4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5 года по долговым обязательствам</w:t>
      </w:r>
      <w:r>
        <w:rPr>
          <w:bCs/>
          <w:sz w:val="28"/>
          <w:szCs w:val="28"/>
          <w:lang w:val="ru-RU"/>
        </w:rPr>
        <w:t xml:space="preserve">  Возовского 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5. Утвердить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2 год согласно приложению № 11 к настоящему решению и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3 и 2024 годов согласно приложению № 12 к настоящему решению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6. Утвердить Программу муниципальных гарант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2 год согласно приложению № 13 к настоящему решению и Программу муниципальных гарант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3 и 2024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9. Привлечение бюджетных кредитов и кредитов коммерческих банк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9.1. Администрация Возовского сельсовета Поныровского района Курской области в 2022 году и плановом периоде 2023 и 2024 годов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Возовского сельсовета Поныровского района Курской област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2)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 и погашение долговых обязательст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 Межбюджетные трансферты бюджетам муниципальных поселений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 Утвердить объем бюджетных ассигнований на предоставление межбюджетных трансфертов  бюджету Поныровского района Курской обл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61959 рублей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23964622"/>
      <w:r>
        <w:rPr>
          <w:rFonts w:cs="Times New Roman" w:ascii="Times New Roman" w:hAnsi="Times New Roman"/>
          <w:sz w:val="28"/>
          <w:szCs w:val="28"/>
        </w:rPr>
        <w:t>- иные межбюджетные трансферты в сумме 61959 рублей;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2. Утвердить распределение иных межбюджетных трансфертов бюджету Поныровского района на 2022 год согласно приложению № 1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2 год и на плановый период 2023 и 2024 годов согласно приложению №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1.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 w:eastAsia="ru-RU"/>
        </w:rPr>
        <w:t xml:space="preserve">11.1. </w:t>
      </w:r>
      <w:r>
        <w:rPr>
          <w:sz w:val="28"/>
          <w:szCs w:val="28"/>
          <w:lang w:val="ru-RU"/>
        </w:rPr>
        <w:t>Настоящее решение вступает в силу с 1 января 2022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Возовского сельсовета Поныровского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района Курской области                                                                    Т.А.Костина     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iCs/>
          <w:sz w:val="28"/>
          <w:szCs w:val="28"/>
          <w:lang w:val="ru-RU"/>
        </w:rPr>
        <w:t>Возовского сель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              А.М.Вялых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31 августа 2022 год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44:00Z</dcterms:created>
  <dc:creator>Отдел муниципальных образований МФ РФ</dc:creator>
  <dc:description/>
  <cp:keywords/>
  <dc:language>en-US</dc:language>
  <cp:lastModifiedBy>VSSBuh</cp:lastModifiedBy>
  <cp:lastPrinted>2021-12-10T10:48:00Z</cp:lastPrinted>
  <dcterms:modified xsi:type="dcterms:W3CDTF">2022-09-05T13:46:00Z</dcterms:modified>
  <cp:revision>29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