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92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3"/>
        <w:gridCol w:w="1309"/>
        <w:gridCol w:w="5920"/>
      </w:tblGrid>
      <w:tr>
        <w:trPr>
          <w:cantSplit w:val="true"/>
        </w:trPr>
        <w:tc>
          <w:tcPr>
            <w:tcW w:w="6363" w:type="dxa"/>
            <w:tcBorders/>
          </w:tcPr>
          <w:p>
            <w:pPr>
              <w:pStyle w:val="Heading1"/>
              <w:keepLines/>
              <w:ind w:firstLine="34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sz w:val="28"/>
              </w:rPr>
              <w:t>СОГЛАСОВАНО</w:t>
            </w:r>
          </w:p>
          <w:p>
            <w:pPr>
              <w:pStyle w:val="TextBody"/>
              <w:keepNext w:val="true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отдела ГО и ЧС</w:t>
            </w:r>
          </w:p>
          <w:p>
            <w:pPr>
              <w:pStyle w:val="TextBody"/>
              <w:keepNext w:val="true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и  Поныровского района</w:t>
            </w:r>
          </w:p>
          <w:p>
            <w:pPr>
              <w:pStyle w:val="TextBody"/>
              <w:keepNext w:val="true"/>
              <w:keepLines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 xml:space="preserve">                                       </w:t>
            </w:r>
          </w:p>
          <w:p>
            <w:pPr>
              <w:pStyle w:val="TextBody"/>
              <w:keepNext w:val="true"/>
              <w:keepLines/>
              <w:rPr/>
            </w:pPr>
            <w:r>
              <w:rPr>
                <w:b w:val="false"/>
                <w:lang w:val="ru-RU"/>
              </w:rPr>
              <w:t xml:space="preserve">                                        </w:t>
            </w:r>
            <w:r>
              <w:rPr>
                <w:b w:val="false"/>
              </w:rPr>
              <w:t>Ю.В. Саркисян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 xml:space="preserve">            </w:t>
            </w:r>
            <w:r>
              <w:rPr>
                <w:lang w:val="ru-RU"/>
              </w:rPr>
              <w:t>21 декабря  2022г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5920" w:type="dxa"/>
            <w:tcBorders/>
          </w:tcPr>
          <w:p>
            <w:pPr>
              <w:pStyle w:val="TextBody"/>
              <w:keepNext w:val="true"/>
              <w:keepLines/>
              <w:ind w:hanging="1"/>
              <w:rPr>
                <w:b w:val="false"/>
                <w:b w:val="false"/>
              </w:rPr>
            </w:pPr>
            <w:r>
              <w:rPr>
                <w:b w:val="false"/>
              </w:rPr>
              <w:t>УТВЕРЖДЕН</w:t>
            </w:r>
          </w:p>
          <w:p>
            <w:pPr>
              <w:pStyle w:val="TextBody"/>
              <w:keepNext w:val="true"/>
              <w:keepLines/>
              <w:ind w:hanging="1"/>
              <w:rPr>
                <w:b w:val="false"/>
                <w:b w:val="false"/>
              </w:rPr>
            </w:pPr>
            <w:r>
              <w:rPr>
                <w:b w:val="false"/>
              </w:rPr>
              <w:t>Распоряжением Администрации</w:t>
            </w:r>
          </w:p>
          <w:p>
            <w:pPr>
              <w:pStyle w:val="TextBody"/>
              <w:keepNext w:val="true"/>
              <w:keepLines/>
              <w:ind w:hanging="1"/>
              <w:rPr/>
            </w:pPr>
            <w:r>
              <w:rPr>
                <w:b w:val="false"/>
                <w:lang w:val="ru-RU"/>
              </w:rPr>
              <w:t>Возовского</w:t>
            </w:r>
            <w:r>
              <w:rPr>
                <w:b w:val="false"/>
              </w:rPr>
              <w:t xml:space="preserve"> сельсовета</w:t>
            </w:r>
          </w:p>
          <w:p>
            <w:pPr>
              <w:pStyle w:val="TextBody"/>
              <w:keepNext w:val="true"/>
              <w:keepLines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 xml:space="preserve">от </w:t>
            </w:r>
            <w:r>
              <w:rPr>
                <w:b w:val="false"/>
                <w:lang w:val="ru-RU"/>
              </w:rPr>
              <w:t>21</w:t>
            </w:r>
            <w:r>
              <w:rPr>
                <w:b w:val="false"/>
              </w:rPr>
              <w:t xml:space="preserve"> декабря  20</w:t>
            </w:r>
            <w:r>
              <w:rPr>
                <w:b w:val="false"/>
                <w:lang w:val="ru-RU"/>
              </w:rPr>
              <w:t>22</w:t>
            </w:r>
            <w:r>
              <w:rPr>
                <w:b w:val="false"/>
              </w:rPr>
              <w:t>г. №</w:t>
            </w:r>
            <w:r>
              <w:rPr>
                <w:b w:val="false"/>
                <w:lang w:val="ru-RU"/>
              </w:rPr>
              <w:t xml:space="preserve"> 104</w:t>
            </w:r>
          </w:p>
          <w:p>
            <w:pPr>
              <w:pStyle w:val="TextBody"/>
              <w:keepNext w:val="true"/>
              <w:keepLines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</w:tbl>
    <w:p>
      <w:pPr>
        <w:pStyle w:val="Style14"/>
        <w:ind w:left="0" w:right="-10"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ind w:left="0" w:right="-10"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ind w:left="0" w:right="-10"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ind w:left="0" w:right="-10"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ind w:left="0" w:right="-10"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ind w:left="0" w:right="-10"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uppressAutoHyphens w:val="true"/>
        <w:ind w:left="0" w:right="0" w:firstLine="709"/>
        <w:jc w:val="center"/>
        <w:rPr>
          <w:b w:val="false"/>
          <w:b w:val="false"/>
          <w:bCs/>
          <w:sz w:val="32"/>
          <w:szCs w:val="32"/>
        </w:rPr>
      </w:pPr>
      <w:r>
        <w:rPr>
          <w:bCs/>
          <w:sz w:val="32"/>
          <w:szCs w:val="32"/>
        </w:rPr>
        <w:t>ПЛАН</w:t>
      </w:r>
    </w:p>
    <w:p>
      <w:pPr>
        <w:pStyle w:val="Style14"/>
        <w:suppressAutoHyphens w:val="true"/>
        <w:ind w:left="0" w:right="0" w:firstLine="709"/>
        <w:jc w:val="center"/>
        <w:rPr/>
      </w:pPr>
      <w:r>
        <w:rPr>
          <w:b w:val="false"/>
          <w:sz w:val="32"/>
          <w:szCs w:val="32"/>
        </w:rPr>
        <w:t xml:space="preserve">основных мероприятий муниципального образования                                                                 </w:t>
      </w:r>
      <w:r>
        <w:rPr>
          <w:sz w:val="32"/>
          <w:szCs w:val="32"/>
        </w:rPr>
        <w:t>«ВОЗОВСКИЙ</w:t>
      </w:r>
      <w:r>
        <w:rPr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>сельсовет»</w:t>
      </w:r>
      <w:r>
        <w:rPr>
          <w:b w:val="false"/>
          <w:sz w:val="32"/>
          <w:szCs w:val="32"/>
        </w:rPr>
        <w:t xml:space="preserve">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 2023 год</w:t>
      </w:r>
    </w:p>
    <w:p>
      <w:pPr>
        <w:pStyle w:val="Style14"/>
        <w:ind w:left="0" w:right="0" w:firstLine="709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keepNext w:val="true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</w:r>
    </w:p>
    <w:tbl>
      <w:tblPr>
        <w:tblW w:w="24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200"/>
        <w:gridCol w:w="1805"/>
        <w:gridCol w:w="2552"/>
        <w:gridCol w:w="142"/>
        <w:gridCol w:w="708"/>
        <w:gridCol w:w="1560"/>
        <w:gridCol w:w="141"/>
        <w:gridCol w:w="1560"/>
        <w:gridCol w:w="141"/>
        <w:gridCol w:w="2243"/>
        <w:gridCol w:w="2384"/>
        <w:gridCol w:w="2384"/>
        <w:gridCol w:w="2384"/>
      </w:tblGrid>
      <w:tr>
        <w:trPr>
          <w:tblHeader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Наименование мероприятий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ок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полнен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тветственные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исполнител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Кто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привлекаетс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метка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 выполнении</w:t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I. Основные мероприятия в области гражданской обороны, предупреждения и ликвидации чрезвычайных ситуаций, обеспечени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жарной безопасности и безопасности людей на водных объектах в Российской Федерации, в части касающейся Курской области</w:t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точнение (корректировка) плана гражданской обороны и защиты населения (плана гражданской обороны) муниципальных образований Курской обла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25 январ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ы М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ие в проведении месячника гражданской оборон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8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ктябр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ЧС России </w:t>
            </w:r>
          </w:p>
          <w:p>
            <w:pPr>
              <w:pStyle w:val="Normal"/>
              <w:keepLines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val="ru-RU"/>
              </w:rPr>
              <w:t>(по согласованию),</w:t>
              <w:br/>
              <w:t xml:space="preserve">Главное управление МЧС России по Курской области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частие в штабной тренировке по гражданской обороне с практическим выполнением задач гражданской обороны в федеральных органах исполнительной власти и на территории Курской обла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ЧС России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val="ru-RU"/>
              </w:rPr>
              <w:t>(по согласованию),</w:t>
              <w:br/>
              <w:t>Главное управление МЧС России по Курской обла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II. Мероприятия, проводимые центральным аппаратом МЧС России, в части касающейся Курской области</w:t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ие во Всероссийских открытых уроках по основам безопасности жизнедеятельности:</w:t>
            </w:r>
          </w:p>
          <w:p>
            <w:pPr>
              <w:pStyle w:val="Normal"/>
              <w:keepNext w:val="true"/>
              <w:ind w:firstLine="101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в День пожарной охраны с организацией встреч с ветеранами Великой Отечественной войны; </w:t>
            </w:r>
          </w:p>
          <w:p>
            <w:pPr>
              <w:pStyle w:val="Normal"/>
              <w:keepNext w:val="true"/>
              <w:ind w:firstLine="10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День знаний;</w:t>
            </w:r>
          </w:p>
          <w:p>
            <w:pPr>
              <w:pStyle w:val="Normal"/>
              <w:keepNext w:val="true"/>
              <w:ind w:firstLine="10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День гражданской оборон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прель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нтябрь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подготовки  М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ГЗ ГУ МЧС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учреждения подведомственные КРБ КО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0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ие в проведении месячника безопасности на водных объекта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 России по Курской обла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ОМСУ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III. Основные мероприятия Главного управления МЧС России по Курской области, проводимые совместно с территориальным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органами федеральных органов исполнительной власти, органами исполнительной власти, органами местного самоуправления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и организациями Курской области </w:t>
            </w:r>
            <w:r>
              <w:rPr>
                <w:b/>
                <w:bCs/>
                <w:sz w:val="24"/>
                <w:szCs w:val="24"/>
                <w:lang w:val="ru-RU"/>
              </w:rPr>
              <w:t>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Организация и проведение месячников безопасности в Курской области (месячник пожарной безопасности и месячник безопасности на водных объектах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вгуст –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</w:t>
            </w:r>
          </w:p>
          <w:p>
            <w:pPr>
              <w:pStyle w:val="Normal"/>
              <w:ind w:left="-57" w:right="-57" w:firstLine="28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по согласованию),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О ВДПО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по согласован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kern w:val="2"/>
                <w:sz w:val="24"/>
                <w:szCs w:val="24"/>
                <w:lang w:val="ru-RU"/>
              </w:rPr>
              <w:t>Проведение месячника пожарной безопасности в общеобразовательных организациях области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-30 сентябр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</w:t>
            </w:r>
          </w:p>
          <w:p>
            <w:pPr>
              <w:pStyle w:val="Normal"/>
              <w:ind w:left="-57" w:right="-57" w:firstLine="28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по согласованию),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О ВДПО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(по согласован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IV. Основные мероприят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Администрации Курской области, проводимые совместно с территориальными органами и ОМСУ</w:t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21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частие в совместной штабной тренировке по теме:                «Работа органов управления ТП РСЧС субъектов РФ ЦРЦ МЧС России при возникновении чрезвычайных                ситуаций, вызванных весенним половодьем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евраль-ма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РБ КО, ГУ МЧС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 согласованию)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ОД ГОЧС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>(по согласованию),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учреждения и организации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ур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 согласован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21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частие в совместной штабной тренировке по теме:                «Работа органов управления ТП РСЧС субъектов РФ ЦРЦ МЧС России при возникновении чрезвычайных               ситуаций, вызванных природными пожарами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арт-апрель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РБ КО, ГУ МЧС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 согласованию)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ОД ГОЧС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 согласованию),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ОМСУ (по согласованию),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учреждения и организации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ур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 согласованию),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Штабная тренировка по гражданской обороне (в рамках проведения Всероссийской штабной тренировки по гражданской обороне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КРБ КО, ГУ МЧС (по согласованию), ФОИВ (по согласованию), ОМСУ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(по согласованию),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Участие в проведении мероприятий в рамках месячника по гражданской обороне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КРБ КО, ГУ МЧС (по согласованию), ФОИВ (по согласованию), ОМСУ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Участие в работе комиссий, создаваемых органами местного самоуправления (городами, районами), по приему школ к новому учебному году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-август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седатель КРБ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по согласован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и проведение смотров-конкурсов: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РБ КО,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Министерство образования 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  <w:t>Отде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  <w:t xml:space="preserve"> </w:t>
            </w:r>
            <w:r>
              <w:rPr>
                <w:sz w:val="24"/>
                <w:szCs w:val="24"/>
                <w:lang w:val="ru-RU" w:bidi="zxx"/>
              </w:rPr>
              <w:t xml:space="preserve">ГО и ЧС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47" w:hRule="atLeast"/>
        </w:trPr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24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лучшее защитное сооружение гражданской обороны в Курской обла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 февраля –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1 августа 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уки Курской области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У МЧС (по согласованию)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МО (далее – ОГОЧС МО) (по согласованию),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018" w:hRule="atLeast"/>
        </w:trPr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4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Лучшая добровольная пожарная команда Курской области»</w:t>
            </w:r>
            <w:r>
              <w:rPr>
                <w:rStyle w:val="8"/>
                <w:rFonts w:eastAsia="Arial Unicode MS" w:cs="Times New Roman"/>
                <w:lang w:val="ru-RU"/>
              </w:rPr>
              <w:t xml:space="preserve"> </w:t>
            </w:r>
            <w:r>
              <w:rPr>
                <w:rStyle w:val="2"/>
                <w:rFonts w:eastAsia="Arial Unicode MS"/>
                <w:sz w:val="24"/>
                <w:szCs w:val="24"/>
              </w:rPr>
              <w:t>и «Лучший добровольный пожарный Курской области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юль –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ЦОД ГОЧС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МЦ ГОЧС Курской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области (по согласованию)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О ВДПО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(по согласованию)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53"/>
              <w:jc w:val="both"/>
              <w:rPr/>
            </w:pPr>
            <w:r>
              <w:rPr>
                <w:sz w:val="24"/>
                <w:szCs w:val="24"/>
                <w:lang w:val="ru-RU"/>
              </w:rPr>
              <w:t>на лучшие органы местного самоуправления муниципальных образований Курской области в области обеспечения безопасности жизнедеятельности насел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7 августа –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 октября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 (по согласованию),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О ВДПО (по согласованию),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ПК и ДПД Курской области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 Курской област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 согласованию),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bidi="zxx"/>
              </w:rPr>
              <w:t xml:space="preserve">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bidi="zxx"/>
              </w:rPr>
              <w:t xml:space="preserve">район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  <w:t xml:space="preserve">главы МО райо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  <w:t>(по согласованию),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43"/>
              <w:jc w:val="both"/>
              <w:rPr/>
            </w:pPr>
            <w:r>
              <w:rPr>
                <w:sz w:val="24"/>
                <w:szCs w:val="24"/>
                <w:lang w:val="ru-RU"/>
              </w:rPr>
              <w:t>на лучший учебно-консультационный пункт по гражданской обороне муниципальных образований Курской обла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 сентября –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 октябр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300"/>
              <w:jc w:val="both"/>
              <w:rPr/>
            </w:pPr>
            <w:r>
              <w:rPr>
                <w:sz w:val="24"/>
                <w:szCs w:val="24"/>
                <w:lang w:val="ru-RU"/>
              </w:rPr>
              <w:t>на  лучший класс (кабинет) «Основы безопасности жизнедеятельности» и «Безопасность жизнедеятельности» в образовательных  организациях  Курской обла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 октября – 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 ноября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УГОЧС (по согласованию), ОГОЧС (по согласованию)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  <w:t xml:space="preserve">ЕДДС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bidi="zxx"/>
              </w:rPr>
              <w:t xml:space="preserve">района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РОО</w:t>
            </w:r>
            <w:r>
              <w:rPr>
                <w:sz w:val="24"/>
                <w:szCs w:val="24"/>
                <w:lang w:val="ru-RU" w:bidi="zxx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 w:bidi="zxx"/>
              </w:rPr>
              <w:t xml:space="preserve">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  <w:t>район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25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лучшие органы местного самоуправления Курской области в области обеспечения пожарной безопасности («Лучший муниципальный район», «Лучший городской округ», «Лучшее сельское и городское поселение»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октября-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1 декабря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У МЧС 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ОИВ (по согласованию)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 Курской област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 согласованию)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300"/>
              <w:jc w:val="both"/>
              <w:rPr/>
            </w:pPr>
            <w:r>
              <w:rPr>
                <w:sz w:val="24"/>
                <w:szCs w:val="24"/>
                <w:lang w:val="ru-RU"/>
              </w:rPr>
              <w:t>на лучший паспорт территории (паспорт потенциально опасного объекта) в ТП РСЧС Курской области: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5 ноября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300"/>
              <w:jc w:val="both"/>
              <w:rPr/>
            </w:pPr>
            <w:r>
              <w:rPr>
                <w:sz w:val="24"/>
                <w:szCs w:val="24"/>
                <w:lang w:val="ru-RU"/>
              </w:rPr>
              <w:t>«Лучший паспорт территории муниципального района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  <w:lang w:val="ru-RU"/>
              </w:rPr>
              <w:t>ГУ МЧС (по согласованию),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ЦОД ГОЧС (по согласованию),</w:t>
            </w:r>
          </w:p>
          <w:p>
            <w:pPr>
              <w:pStyle w:val="Footer"/>
              <w:keepNext w:val="true"/>
              <w:keepLines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ДДС МО Курской </w:t>
            </w:r>
          </w:p>
          <w:p>
            <w:pPr>
              <w:pStyle w:val="Normal"/>
              <w:keepNext w:val="true"/>
              <w:ind w:left="-113" w:right="-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ласти (по согласованию)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300"/>
              <w:jc w:val="both"/>
              <w:rPr/>
            </w:pPr>
            <w:r>
              <w:rPr>
                <w:sz w:val="24"/>
                <w:szCs w:val="24"/>
                <w:lang w:val="ru-RU"/>
              </w:rPr>
              <w:t>«Лучший паспорт территории городского поселения»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ДС МО Курской област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300"/>
              <w:jc w:val="both"/>
              <w:rPr/>
            </w:pPr>
            <w:r>
              <w:rPr>
                <w:sz w:val="24"/>
                <w:szCs w:val="24"/>
                <w:lang w:val="ru-RU"/>
              </w:rPr>
              <w:t>«Лучший паспорт территории сельского поселения»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 согласованию)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30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Лучший паспорт территории населенного пункта»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firstLine="30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30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Лучший паспорт объекта с массовым пребыванием людей»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firstLine="30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30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Лучший паспорт объекта социальной сферы»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firstLine="30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24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 лучший орган местного самоуправления Курской области по организации подготовки должностных лиц и специалистов в области гражданской обороны и защиты от чрезвычайных ситуаций</w:t>
            </w:r>
          </w:p>
          <w:p>
            <w:pPr>
              <w:pStyle w:val="Normal"/>
              <w:keepNext w:val="true"/>
              <w:keepLines/>
              <w:ind w:firstLine="30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 декабря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инистерство образования и науки Курской области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 (по согласованию)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УГОЧС МО (по согласованию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МЦ ГОЧС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урской области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(по согласованию)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О ВДПО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 согласованию)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. Мероприятия по проверке готовности органов управления, сил и средств ГО и РСЧС Кур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 действиям по предназначению</w:t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иный  областной смотр  готовности  сил  и средств             постоянной готовности ТП РСЧС Курской области,          предназначенных  для ликвидации</w:t>
            </w:r>
          </w:p>
          <w:p>
            <w:pPr>
              <w:pStyle w:val="Normal"/>
              <w:keepNext w:val="true"/>
              <w:ind w:hanging="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резвычайных ситуаций в пожароопасный период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седатель КРБ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по согласованию)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Проведение проверок и оценок готовности муниципальных образований Курской области к пожароопасному сезону 2023 года межведомственной комиссией Курской области 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май</w:t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седатель КРБ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по согласованию)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</w:tr>
      <w:tr>
        <w:trPr>
          <w:trHeight w:val="1052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.</w:t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казание методической помощи муниципальным образованиям Курской области по реализации возложенных на них обязанностей по обеспечению безопасности людей на водных объектах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jc w:val="center"/>
              <w:rPr>
                <w:spacing w:val="-6"/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pacing w:val="-6"/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седатель КРБ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по согласованию)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94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</w:t>
            </w:r>
          </w:p>
        </w:tc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Комплексное обследование населенных пунктов, подвергшихся радиоактивному загрязнению вследствие катастрофы на Чернобыльской АЭС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5 сентября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седатель КРБ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У МЧС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городов 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ов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VI. Мероприятия, проводимые под руководством </w:t>
            </w:r>
            <w:r>
              <w:rPr>
                <w:b/>
                <w:sz w:val="24"/>
                <w:lang w:val="ru-RU"/>
              </w:rPr>
              <w:t xml:space="preserve">Главы 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>Поныровского района Курской области</w:t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1. Основные мероприятия в области гражданской обороны, предупреждения и ликвидации чрезвычайных ситуаций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обеспечения пожарной безопасности и безопасности людей на водных объектах</w:t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точнение и корректировка Плана гражданской обороны и защиты населения муниципального образования Курской обла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 февра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</w:t>
            </w:r>
            <w:r>
              <w:rPr>
                <w:color w:val="000000"/>
                <w:sz w:val="24"/>
                <w:szCs w:val="24"/>
                <w:lang w:val="ru-RU"/>
              </w:rPr>
              <w:t>район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КЧС и ОПБ,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дела ГОЧС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здание организованных мест отдыха населения на воде (пляжей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лава района 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одопользователи, главы поселений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здание общедоступных муниципальных пляже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лава района 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Водопользователи, главы поселений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здание общественных спасательных постов в                            традиционных неорганизованных местах отдыха                         населения на водных объекта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ай-авгу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лава района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Водопользователи, МО, КОО ООО «ВОСВОД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bookmarkStart w:id="0" w:name="OLE_LINK1"/>
            <w:bookmarkEnd w:id="0"/>
            <w:r>
              <w:rPr>
                <w:color w:val="000000"/>
                <w:sz w:val="24"/>
                <w:szCs w:val="24"/>
                <w:lang w:val="ru-RU"/>
              </w:rPr>
              <w:t>10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Организация и проведение месячника гражданской обороны на территории муниципального образования Курской обла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ктябрь-но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лава района 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тдела ГО и Ч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left="0" w:hanging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иведение в исправное состояние источников наружного противопожарного водоснабж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lef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в течение го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лава района 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Главы МО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152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) подготовка должностных лиц, специалистов и населения</w:t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опаганда вопросов безопасности через СМИ в соответствии с сезонными рискам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январь-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лава района 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редседатель 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КЧС и ОПБ, 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Начальник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отдела ГО и ЧС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Организация подготовки населения Поныровского                   района в области ГО, защиты от ЧС и пожарной безопас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lef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в течение го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лава района 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лавы М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  <w:lang w:val="ru-RU"/>
              </w:rPr>
              <w:t>Осуществление контроля за выполнением Плана комплектования «УМЦ ГОЧС Курской области» слушателями на 2019 учебный год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lef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в течение го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лава района 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редседатель </w:t>
            </w:r>
          </w:p>
          <w:p>
            <w:pPr>
              <w:pStyle w:val="Footer"/>
              <w:keepNext w:val="true"/>
              <w:widowControl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КЧС и ОПБ, 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отдела ГО и ЧС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hanging="8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частие в Штабной тренировке по теме: «Работа КЧС и ОПБ Администрации Поныровского района по координации действий органов управления, сил и средств РЗ ТП РСЧС при ликвидации ЧС, вызванных природными пожарами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рт-апр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ЧС и ОПБ района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Главы М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  <w:lang w:val="ru-RU"/>
              </w:rPr>
              <w:t>Организация проведения пожарно-профилактических мероприятий, в том числе с гражданами, отнесенными к «группе риска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ЧС и ОПБ МО, ОМСУ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  <w:lang w:val="ru-RU"/>
              </w:rPr>
              <w:t>Организация работы по установке автономных дымовых пожарных извещателей в комнатах квартир и жилых домов, не подлежащих защите системой пожарной сигнализации и (или) системой оповещения и управления эвакуацией людей при пожаре, в которых проживают многодетные семьи, семьи, находящиеся в трудной жизненной ситуации, в социально опасном положени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ЧС и ОПБ МО,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оздание, оснащение и организация деятельности учебных консультационных пунктов по ГО и защите от ЧС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главы поселений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 ГО и Ч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  <w:lang w:val="ru-RU"/>
              </w:rPr>
              <w:t>Информирование населения района (города) по основным вопросам безопасности жизнедеятельности населения (в зависимости от сезонности) посредством районных (городских) СМИ, официальных интернет-порталов администрации района (города) и аккаунтов в социальных сетях и мессенджера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 ГО и ЧС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ные назначенные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олжностные лиц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дакторы районных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городских) СМИ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 МЧС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Подготовка материалов и участие в смотре-конкурсе по определению лучших органов местного самоуправления Курской области в области обеспечения пожарной безопасно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ктябрь-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left="0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Глава района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чальник  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дела ГОЧС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3. Мероприятия по проверке готовности органов управления, сил и средств ГО и  Поныровского районного звена РСЧС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 действиям по предназначению</w:t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рганизация патрулирований в местах неорганизованного отдыха населения на вод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й - сен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обственники водных объектов, Глав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поселений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Комплексное обследование населенных пунктов, подвергшихся радиоактивному загрязнению вследствие катастрофы на Чернобыльской АЭС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25 сентя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Территориальные комплексные рабочие групп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VII. Мероприятия, проводимые </w:t>
            </w:r>
            <w:r>
              <w:rPr>
                <w:b/>
                <w:sz w:val="24"/>
                <w:lang w:val="ru-RU"/>
              </w:rPr>
              <w:t xml:space="preserve">под руководством начальника 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>отдела ГО и ЧС Администрации Поныровского района</w:t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1. Основные мероприятия в области гражданской обороны, предупреждения и ликвидации чрезвычайных ситуаций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обеспечения пожарной безопасности и безопасности людей на водных объектах</w:t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Разработка и выполнение ежегодного комплексного плана мероприятий по подготовке неработающего населения муниципального образования в области ГО и защиты от ЧС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 ГО и ЧС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лавы посел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Разработка Плана основных мероприятий района </w:t>
            </w:r>
            <w:r>
              <w:rPr>
                <w:color w:val="000000"/>
                <w:sz w:val="24"/>
                <w:szCs w:val="24"/>
                <w:lang w:val="ru-RU"/>
              </w:rPr>
              <w:t>в                   области гражданской обороны, предупреждения и                       ликвидации чрезвычайных ситуаций, обеспечения                         пожарной безопасности и безопасности людей на водных объектах на 2020 год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до 20 декаб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отдела ГОЧС района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а) подготовка органов управления, сил и средств ГО и РСЧС</w:t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  <w:lang w:val="ru-RU"/>
              </w:rPr>
              <w:t>Тренировки в общеобразовательных учреждениях по                     теме: «Организация проведения эвакуационных мероприятий в общеобразовательном учреждении района при угрозе возникновения террористического акта или при возникновении пожара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о отдельному план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тдела ГОЧС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айон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тдел образования, общеобразовательные учреждения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) подготовка должностных лиц, специалистов и населения</w:t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авление на обучение спасателей пляже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Начальник 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отдела ГО и ЧС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района 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Водопользователи, главы поселений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рганизация обучения должностных лиц и специалистов в УМЦ «ГОЧС Курской области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о плану комплектования УМ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О ГО и ЧС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азанная категор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both"/>
              <w:rPr/>
            </w:pPr>
            <w:r>
              <w:rPr>
                <w:b w:val="false"/>
                <w:szCs w:val="24"/>
                <w:lang w:val="ru-RU"/>
              </w:rPr>
              <w:t>Организация пропагандистских рейдов  с привлечением сотрудников ТО НД и ПР ГУ МЧС России по Курской области по тематике безопасности, разъяснительная работа с населением, предоставление обучающих памято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О ГО и ЧС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трудники ТО НД и ПР УНД и ПРГУ МЧС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представители районных отделов КОО ВДПО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ПС К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. Мероприятия по проверке готовности органов управления, сил и средств ГО и районного звена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СЧС Курской области к действиям по предназначению</w:t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уществление контроля:</w:t>
            </w:r>
          </w:p>
          <w:p>
            <w:pPr>
              <w:pStyle w:val="Normal"/>
              <w:widowControl w:val="false"/>
              <w:ind w:firstLine="243"/>
              <w:jc w:val="both"/>
              <w:rPr/>
            </w:pPr>
            <w:r>
              <w:rPr>
                <w:sz w:val="24"/>
                <w:szCs w:val="24"/>
                <w:lang w:val="ru-RU"/>
              </w:rPr>
              <w:t>подготовки   котельных, систем тепло- и энергоснабжения к отопительному сезону 2023–2024 года;</w:t>
            </w:r>
          </w:p>
          <w:p>
            <w:pPr>
              <w:pStyle w:val="Normal"/>
              <w:widowControl w:val="false"/>
              <w:ind w:firstLine="24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состоянием источников питьевой вод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й-август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>ежеквартально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О ГО и ЧС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ъекты ТЭК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оверка готовности аппаратуры оповещения и каналов связи:</w:t>
            </w:r>
          </w:p>
          <w:p>
            <w:pPr>
              <w:pStyle w:val="Normal"/>
              <w:keepNext w:val="true"/>
              <w:widowControl w:val="false"/>
              <w:ind w:left="-57" w:right="-57" w:firstLine="194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СО-4 «Градиент 128-ОП»;</w:t>
            </w:r>
          </w:p>
          <w:p>
            <w:pPr>
              <w:pStyle w:val="Normal"/>
              <w:keepNext w:val="true"/>
              <w:widowControl w:val="false"/>
              <w:ind w:left="-57" w:right="-57" w:firstLine="19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С-сообщ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жедневно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жемесячно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тдела ГОЧС райо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ДС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3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тник уполномоченный решать задачи в области ГО и ЗНТ  в МО                                              ______________________   О.Г. Никифорова     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both"/>
        <w:rPr/>
      </w:pPr>
      <w:r>
        <w:rPr>
          <w:lang w:val="ru-RU"/>
        </w:rPr>
        <w:t>«21» декабря 2022 г.</w:t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134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7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iCs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 w:val="false"/>
      <w:sz w:val="24"/>
      <w:szCs w:val="24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iCs/>
      <w:sz w:val="16"/>
      <w:szCs w:val="16"/>
      <w:lang w:val="en-US"/>
    </w:rPr>
  </w:style>
  <w:style w:type="character" w:styleId="Style9">
    <w:name w:val="Верхний колонтитул Знак"/>
    <w:qFormat/>
    <w:rPr>
      <w:iCs/>
      <w:sz w:val="28"/>
      <w:szCs w:val="28"/>
      <w:lang w:val="en-US"/>
    </w:rPr>
  </w:style>
  <w:style w:type="character" w:styleId="Style10">
    <w:name w:val="Нижний колонтитул Знак"/>
    <w:qFormat/>
    <w:rPr>
      <w:iCs/>
      <w:sz w:val="28"/>
      <w:szCs w:val="28"/>
      <w:lang w:val="en-US"/>
    </w:rPr>
  </w:style>
  <w:style w:type="character" w:styleId="Style11">
    <w:name w:val="Основной текст Знак"/>
    <w:qFormat/>
    <w:rPr>
      <w:b/>
      <w:iCs/>
      <w:sz w:val="28"/>
      <w:szCs w:val="28"/>
    </w:rPr>
  </w:style>
  <w:style w:type="character" w:styleId="4">
    <w:name w:val="Заголовок 4 Знак"/>
    <w:qFormat/>
    <w:rPr>
      <w:b/>
      <w:bCs/>
      <w:iCs/>
      <w:sz w:val="28"/>
      <w:szCs w:val="28"/>
      <w:lang w:val="en-US"/>
    </w:rPr>
  </w:style>
  <w:style w:type="character" w:styleId="Style12">
    <w:name w:val="Основной текст с отступом Знак"/>
    <w:qFormat/>
    <w:rPr>
      <w:iCs/>
      <w:sz w:val="28"/>
      <w:szCs w:val="28"/>
    </w:rPr>
  </w:style>
  <w:style w:type="character" w:styleId="1">
    <w:name w:val="Заголовок 1 Знак"/>
    <w:qFormat/>
    <w:rPr>
      <w:b/>
      <w:iCs/>
      <w:sz w:val="24"/>
      <w:szCs w:val="28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iCs/>
      <w:sz w:val="26"/>
      <w:szCs w:val="26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sz w:val="24"/>
      <w:szCs w:val="24"/>
      <w:lang w:val="en-US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ind w:left="9639" w:hanging="0"/>
      <w:jc w:val="center"/>
    </w:pPr>
    <w:rPr>
      <w:iCs w:val="false"/>
      <w:szCs w:val="20"/>
      <w:lang w:val="ru-RU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320" w:hanging="0"/>
      <w:jc w:val="center"/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lang w:val="ru-RU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iCs w:val="false"/>
      <w:sz w:val="26"/>
      <w:szCs w:val="20"/>
      <w:lang w:val="ru-RU"/>
    </w:rPr>
  </w:style>
  <w:style w:type="paragraph" w:styleId="Style14">
    <w:name w:val="Цитата"/>
    <w:basedOn w:val="Normal"/>
    <w:qFormat/>
    <w:pPr>
      <w:keepNext w:val="true"/>
      <w:widowControl w:val="false"/>
      <w:spacing w:lineRule="auto" w:line="312"/>
      <w:ind w:left="120" w:right="255" w:firstLine="709"/>
      <w:jc w:val="both"/>
    </w:pPr>
    <w:rPr>
      <w:b/>
      <w:caps/>
      <w:sz w:val="35"/>
      <w:lang w:val="ru-RU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</w:tabs>
      <w:autoSpaceDE w:val="false"/>
      <w:ind w:firstLine="709"/>
      <w:jc w:val="both"/>
    </w:pPr>
    <w:rPr>
      <w:iCs w:val="false"/>
      <w:lang w:val="ru-RU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 w:val="false"/>
      <w:sz w:val="20"/>
      <w:szCs w:val="20"/>
      <w:lang w:val="en-GB"/>
    </w:rPr>
  </w:style>
  <w:style w:type="paragraph" w:styleId="Style16">
    <w:name w:val="Название объекта"/>
    <w:basedOn w:val="Normal"/>
    <w:next w:val="Normal"/>
    <w:qFormat/>
    <w:pPr>
      <w:keepNext w:val="true"/>
      <w:ind w:right="122" w:hanging="0"/>
      <w:jc w:val="center"/>
    </w:pPr>
    <w:rPr>
      <w:iCs w:val="false"/>
      <w:sz w:val="32"/>
      <w:szCs w:val="20"/>
      <w:lang w:val="ru-RU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 w:val="false"/>
      <w:sz w:val="20"/>
      <w:szCs w:val="20"/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 w:val="false"/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iCs w:val="false"/>
      <w:sz w:val="20"/>
      <w:szCs w:val="20"/>
      <w:lang w:val="en-GB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 w:val="false"/>
      <w:sz w:val="20"/>
      <w:szCs w:val="20"/>
      <w:lang w:val="en-GB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3">
    <w:name w:val="Body Text 23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iCs w:val="false"/>
      <w:sz w:val="20"/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left="3969" w:right="5358" w:hanging="0"/>
      <w:jc w:val="both"/>
    </w:pPr>
    <w:rPr>
      <w:iCs w:val="false"/>
      <w:lang w:val="ru-RU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0" w:after="900"/>
      <w:jc w:val="center"/>
    </w:pPr>
    <w:rPr>
      <w:iCs w:val="false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6:57:00Z</dcterms:created>
  <dc:creator>User</dc:creator>
  <dc:description/>
  <dc:language>en-US</dc:language>
  <cp:lastModifiedBy>Пользоветель</cp:lastModifiedBy>
  <cp:lastPrinted>2019-11-29T12:40:00Z</cp:lastPrinted>
  <dcterms:modified xsi:type="dcterms:W3CDTF">2022-12-23T06:57:00Z</dcterms:modified>
  <cp:revision>2</cp:revision>
  <dc:subject/>
  <dc:title>Главам городов Курск, Железногорск, Курчатов, Льгов, Щигры</dc:title>
</cp:coreProperties>
</file>