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1530" w:leader="none"/>
          <w:tab w:val="right" w:pos="9516" w:leader="none"/>
        </w:tabs>
        <w:ind w:hanging="0"/>
        <w:jc w:val="left"/>
        <w:rPr/>
      </w:pPr>
      <w:r>
        <w:rPr>
          <w:b w:val="false"/>
          <w:bCs w:val="false"/>
          <w:sz w:val="28"/>
          <w:szCs w:val="28"/>
        </w:rPr>
        <w:tab/>
        <w:t xml:space="preserve">       </w:t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ru-RU"/>
        </w:rPr>
        <w:t>Проект</w:t>
      </w: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8"/>
          <w:szCs w:val="28"/>
          <w:lang w:val="ru-RU"/>
        </w:rPr>
        <w:t>от ___   декабря 2023 года    № ____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.Возы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5 080 79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9 409 48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4 328 684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 488 429 рублей, на 2026 год в сумме 3 470 48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 488 429  рублей, в том числе условно утвержденные расходы в сумме 83 493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я, на 2026 год в сумме 3 470 486 рублей, в том числе условно утвержденные расходы в сумме 165 386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 местного бюджета на 2025 год в сумме 0  рублей, дефицит (профицит) местного бюджета на 2026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и на плановый период 2025 и 2026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4 -2026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Возов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местному бюджету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плате расходов по участию сборных команд Возовского сельсовета Поныровского района Курской области, отдельных спортсменов в соревнованиях и учебно-тренировочных сборах, команд Поныр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до 100 проц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ы договора (муниципального контракта) - по договорам (муниципальным контрактам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казании услуг для оздоровления детей Поныров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4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Возов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февраля 2024 года размер индексации 1,0:</w:t>
      </w:r>
    </w:p>
    <w:p>
      <w:pPr>
        <w:pStyle w:val="Normal"/>
        <w:rPr/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Возовского сельсовета Поныровского района Курской области  от </w:t>
      </w:r>
      <w:r>
        <w:rPr>
          <w:sz w:val="28"/>
          <w:szCs w:val="28"/>
          <w:lang w:val="ru-RU"/>
        </w:rPr>
        <w:t>16.07.2019 года № 16 «Об организации пенсионного обеспечения лиц, замещавших должности муниципальной службы Возовского сельсовета Поныровского района Курской области» с учетом изменений и дополнений от 08.10.2021 года № 21)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182 20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 198 071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 214 611 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__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3-12-05T10:51:00Z</cp:lastPrinted>
  <dcterms:modified xsi:type="dcterms:W3CDTF">2023-12-06T12:56:00Z</dcterms:modified>
  <cp:revision>4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