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lang w:eastAsia="en-US"/>
        </w:rPr>
        <w:t>ВОЗОВСКОГО СЕЛЬСОВЕТА 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en-US"/>
        </w:rPr>
        <w:t>25.10.2023г</w:t>
      </w:r>
      <w:r>
        <w:rPr>
          <w:rFonts w:eastAsia="Times New Roman"/>
          <w:sz w:val="28"/>
          <w:szCs w:val="28"/>
          <w:lang w:eastAsia="en-US"/>
        </w:rPr>
        <w:t xml:space="preserve">  № 70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en-US"/>
        </w:rPr>
        <w:t xml:space="preserve">306010, Курская область, пос. Возы, ул. Советская,7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 (47135) 3-42-37/3-42-38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статьи 172 Бюджетного кодекса Российской Федерации, подпунктом 2.1.4. пункта 2.1. раздела 2. Положения о бюджетном процессе в Возовском сельсовете Поныровского района Курской области Администрация Возовского сельсовета Поныровского района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Возовского сельсовета Поныровского района Курской области на 2024 год и на плановый период 2025 и 2026 годов 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Возовского сельсовета Поныровского района Курской области (Н.И.Кобзева), главному распорядителю бюджетных средств, получателю бюджетных средств планирование и исполнение бюджета Возовского сельсовета Поныровского района Курской области на 2024 год и на плановый период 2025 и 2026 годов осуществлять с учетом основных направлений бюджетной и налоговой политики на 2024 год и на плановый период 2025 и 2026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Возовского сельсовета Поныровского района Н.С.Кудинова.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Поныровского района                                               А.М.Вялых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озовского сельсовета     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5 октября 2023 года № 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 ВОЗОВСКОГО СЕЛЬСОВЕТА ПОНЫРОВСКОГО РАЙОНА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Возовского сельсовета  Поныровского района Курской области на 2024 год и на плановый период 2025 и 2026 годов подготовлены в соответствии со статьей 172 Бюджетного кодекса Российской Федерации, подпунктом 2.1.4. пункта 2.1. раздела 2. Положения о бюджетном процессе в Возовском сельсовете Поныровского района Курской области, утвержденного решением Собрания депутатов Возовского сельсовета Поныровского района Курской области от 08.11.2019 года № 25.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снову бюджетной и налоговой политики Поныровского района Курской области на 2024 год и на плановый период 2025 и 2026 годов положены стратегические цели развития района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1 февраля 2023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 778-па (с изменениями и дополнениями), Планом мероприятий по оздоровлению муниципальных финансов Администрации Возовского сельсовета Поныровского района Курской области, включая мероприятия, направленные на рост доходов, оптимизацию расходов, а также сокращение муниципального долга на 2020-2024 годы, утвержденным постановлением Администрации Возовского сельсовета Поныровского района Курской области от 24.03.2020 года № 30 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Возовского сельсовета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4 год и на плановый период 2025 и 2026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Целью основных направлений бюджетной политики на 2024 год и на плановый период 2025 и 2026 годов является определение основных подходов к формированию характеристик и прогнозируемых параметров проекта бюджета Возовского сельсовета Поныровского района Курской области (далее - местный бюджет) на 2024 год и на плановый период 2025 и 2026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Основными задачами бюджетной политики Возовского сельсовета Поныровского района Курской области на  2024 год и на плановый период 2025 и 2026 годов будут: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тратегическая приоритизация расходов местного бюджета на реализацию национальных целей, определенных в Указах Президента Российской Федерации от 7 мая 2018 года № 204 и от 21 июля 2020 года № 474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ализация мероприятий, направленных на повышение качества планирования и эффективности реализации муниципальных программ Возовского сельсовета Поныровского района Курской области исходя из ожидаемых результат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облюдение условий соглашений, заключенных Администрацией Возовского сельсовета Поныровского района Курской области с комитетом финансов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Возовского сельсовета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бюджета Возовского сельсовета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недопущение установления и исполнения расходных обязательств, не относящихся к полномочиям органов местного самоуправления Возовского сельсовета Поныровского района Курской области, а также не обеспеченных источниками финансирования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ведение оценки имеющихся ресурсов, необходимых для реализации инфраструктурных проект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уществление анализа деятельности казенных, бюджетных учреждений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едопущение возникновения просроченной кредиторской задолженности по социальным обязательствам района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овершенствование внутреннего муниципального финансового контроля в сфере бюджетных правоотношений, повышение эффективности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должение реализации мероприятий по централизации бюджетного (бухгалтерского) учета органов местного самоуправления и их подведомственных учреждений, включая процессы технологической цифровизации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вышение результативности предоставления субсидий юридическим лицам посредством мониторинга достижения результатов их предоставления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овершенствование межбюджетных отношений, повышение прозрачности, эффективности предоставления и распределения межбюджетных трансферт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одолжение реализации практики инициативного бюджетирования в Возовском сельсовете Поныровского районе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обеспечение открытости и прозрачности бюджетного процесса, доступности информации о муниципальных финансах Возовского сельсовета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eastAsia="ru-RU"/>
        </w:rPr>
        <w:t>реализация мероприятий, направленных на повышение уровня финансовой (бюджетной) грамотности населения Возовского сельсовета Поныровского района Курской области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Возовского сельсовета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4 год и на плановый период 2025 и 2026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налоговой политики на 2024 год и на плановый период 2025 и 2026 годов формируются с учетом адаптации экономики к изменившимся внешним условиям, в том числе к введенным санкциям. Переход к новой модели экономического роста происходит в условиях постепенного смещения от антикризисной политики к достижению структурных изменений в экономике с акцентом на технологическое развитие и поддержку инфраструктуры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целом приоритетом налоговой политики на 2024-2026 годы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лавным стратегическим ориентиром налоговой политики будет являться развитие и укрепление налогового потенциала </w:t>
      </w:r>
      <w:r>
        <w:rPr>
          <w:rFonts w:eastAsia="Times New Roman"/>
          <w:bCs/>
          <w:sz w:val="28"/>
          <w:szCs w:val="28"/>
          <w:lang w:eastAsia="ru-RU"/>
        </w:rPr>
        <w:t xml:space="preserve">Возов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сельсовета. Основными направлениями налоговой политики будут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обилизация резервов доходной базы местного бюджета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е роста доходов бюджета Возовского сельсовета Поныровского района Курской области за счёт повышения эффективности администрирования действующих налоговых платежей и сборов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дение мероприятий по повышению эффективности управления муниципальной собственностью Возовского сельсовета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заимодействие органов исполнительной власти области и органов местного самоуправления Возовского сельсовета Поныров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районный бюджет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вышение уровня ответственности главных администраторов доходов за качественное прогнозирование доходов местного бюджета и выполнение в полном объёме утверждённых годовых назначений по доходам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>Формирование доходной базы бюджета сельсовета будет основываться на вступивших в силу, а также вступающих в силу в прогнозном периоде, изменениях федерального и регионального законодательст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том числе нормоположения федерального законодательства: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 1 января 2024 года увеличиваются социальные налоговые вычеты по налогу на доходы физических лиц: за обучение - с 50 000 рублей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 110 000 рублей; за медицинские и физкультурно-оздоровительные услуги - со 120 000 до 150 000 рублей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42:00Z</dcterms:created>
  <dc:creator>Светлана</dc:creator>
  <dc:description/>
  <cp:keywords/>
  <dc:language>en-US</dc:language>
  <cp:lastModifiedBy>VSSBuh</cp:lastModifiedBy>
  <cp:lastPrinted>2010-11-09T17:03:00Z</cp:lastPrinted>
  <dcterms:modified xsi:type="dcterms:W3CDTF">2023-11-17T16:45:00Z</dcterms:modified>
  <cp:revision>11</cp:revision>
  <dc:subject/>
  <dc:title>АДМИНИСТРАЦИЯ  ПОНЫРОВСКОГО РАЙОНА</dc:title>
</cp:coreProperties>
</file>