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брания депутатов В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«О бюджете Возовского сельсовета Поныровского района           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роект решения Собрания депутатов Возовского сельсовета</w:t>
      </w:r>
    </w:p>
    <w:p>
      <w:pPr>
        <w:pStyle w:val="Normal"/>
        <w:spacing w:lineRule="auto" w:line="360"/>
        <w:rPr/>
      </w:pPr>
      <w:r>
        <w:rPr/>
        <w:t>Поныровского района Курской области «О бюджете Возовского сельсовета Поныровского района  Курской области на 2024 год и на плановый период 2025 и 2026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Возовского сельсовета Поныровского района Курской области на 2024 год в сумме 5 080 799 рублей, на 2025 год – 3 488 429 рублей, на 2026 год – 3 470 486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Возовского сельсовета Поныровского района Курской области на 2024 год в сумме 9 409 483 рубля, на 2025 год – 3 488 429 рублей, на 2026 год – 3 470 486 рублей.</w:t>
      </w:r>
    </w:p>
    <w:p>
      <w:pPr>
        <w:pStyle w:val="Normal"/>
        <w:spacing w:lineRule="auto" w:line="336"/>
        <w:ind w:firstLine="709"/>
        <w:rPr/>
      </w:pPr>
      <w:r>
        <w:rPr/>
        <w:t>Дефицит бюджета Возовского сельсовета Поныровского района Курской области составит в 2024 году (-) 4 328 684 рублей, в 2025 году –  (-) 0 рублей, в 2026 году – (+; 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Возовского сельсовета Поныровского района Курской области составит в 2024 году  (+)4 328 684 рублей, в 2025 году – (+) 0 рублей, в 2026 году – (+;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Возовского сельсовета Поныровского района Курской области на 2024 год и на плановый период 2025 и 2026 годов сбалансированы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52:00Z</dcterms:created>
  <dc:creator>admcto</dc:creator>
  <dc:description/>
  <cp:keywords/>
  <dc:language>en-US</dc:language>
  <cp:lastModifiedBy>VSSBuh</cp:lastModifiedBy>
  <cp:lastPrinted>2021-10-21T09:15:00Z</cp:lastPrinted>
  <dcterms:modified xsi:type="dcterms:W3CDTF">2023-12-03T09:49:00Z</dcterms:modified>
  <cp:revision>6</cp:revision>
  <dc:subject/>
  <dc:title>Финансово-экономическое обоснование</dc:title>
</cp:coreProperties>
</file>