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777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ОБРАНИЕ ДЕПУТАТОВ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декабря  2023 года    № 2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ии изменений в решение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обрания депутатов Возовского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ельсовета Поныровского района Курской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bCs/>
          <w:sz w:val="28"/>
          <w:szCs w:val="28"/>
          <w:lang w:val="ru-RU" w:eastAsia="ru-RU"/>
        </w:rPr>
        <w:t>области от 09.12.2022 года № 24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О бюджете Воз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4 и 2025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 w:eastAsia="ru-RU"/>
        </w:rPr>
        <w:t xml:space="preserve">Возовского </w:t>
      </w:r>
      <w:r>
        <w:rPr>
          <w:sz w:val="28"/>
          <w:szCs w:val="28"/>
          <w:lang w:val="ru-RU" w:eastAsia="ru-RU"/>
        </w:rPr>
        <w:t xml:space="preserve">сельсовета Поныровского района Курской области от 09.12.2022 года № 24 </w:t>
      </w:r>
      <w:r>
        <w:rPr>
          <w:bCs/>
          <w:sz w:val="28"/>
          <w:szCs w:val="28"/>
          <w:lang w:val="ru-RU" w:eastAsia="ru-RU"/>
        </w:rPr>
        <w:t xml:space="preserve">«О бюджете Возовского сельсовета Поныровского района Курской области   на 2023 год и на плановый период 2024 и 2025 годов» </w:t>
      </w:r>
      <w:r>
        <w:rPr>
          <w:sz w:val="28"/>
          <w:szCs w:val="28"/>
          <w:lang w:val="ru-RU" w:eastAsia="ru-RU"/>
        </w:rPr>
        <w:t>(газета «Знамя победы» от 14 декабря 2022 года № 50(7998)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ind w:left="14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абзаце 1 слова «20 390 975 рублей» заменить словами «21 171 685 рублей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2 слова «20 390 975 рублей» заменить словами «21 171 685 рублей»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>2) приложения № 1; 2; 3; 4; 5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Возовского  сельсовета Поныровского  района                   Т.А.Костина</w:t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Возовского сельсовета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ныровского района                                                        А.М.Вялых</w:t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6" w:hanging="585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1:00Z</dcterms:created>
  <dc:creator>Отдел муниципальных образований МФ РФ</dc:creator>
  <dc:description/>
  <cp:keywords/>
  <dc:language>en-US</dc:language>
  <cp:lastModifiedBy>USER</cp:lastModifiedBy>
  <cp:lastPrinted>2022-12-09T12:28:00Z</cp:lastPrinted>
  <dcterms:modified xsi:type="dcterms:W3CDTF">2024-01-03T08:36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