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900"/>
              <w:gridCol w:w="580"/>
              <w:gridCol w:w="2380"/>
              <w:gridCol w:w="1560"/>
              <w:gridCol w:w="1560"/>
              <w:gridCol w:w="1599"/>
            </w:tblGrid>
            <w:tr>
              <w:trPr/>
              <w:tc>
                <w:tcPr>
                  <w:tcW w:w="105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599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7420" w:type="dxa"/>
                  <w:gridSpan w:val="4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18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18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4" w:hRule="exact"/>
                    </w:trPr>
                    <w:tc>
                      <w:tcPr>
                        <w:tcW w:w="2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3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0" w:type="dxa"/>
                  <w:gridSpan w:val="2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33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6"/>
                  </w:tblGrid>
                  <w:tr>
                    <w:trPr>
                      <w:trHeight w:val="352" w:hRule="exact"/>
                    </w:trPr>
                    <w:tc>
                      <w:tcPr>
                        <w:tcW w:w="3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4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оз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658" w:hRule="atLeast"/>
              </w:trPr>
              <w:tc>
                <w:tcPr>
                  <w:tcW w:w="10579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9"/>
                  </w:tblGrid>
                  <w:tr>
                    <w:trPr>
                      <w:trHeight w:val="16658" w:hRule="atLeast"/>
                    </w:trPr>
                    <w:tc>
                      <w:tcPr>
                        <w:tcW w:w="10579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0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57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7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8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8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8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 222 37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 222 37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9 08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9 08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9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9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9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9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54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54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2 46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2 46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6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6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6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6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5 80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5 80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2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2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2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2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6 57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6 57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6 57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6 57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50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50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50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50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19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19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19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19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1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1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1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1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(РАБОТ)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3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3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3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9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9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5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35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3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3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3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3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6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6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55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55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8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8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8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8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7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7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7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7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7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7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31680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578"/>
                        </w:tblGrid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05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2" w:hRule="atLeast"/>
                    </w:trPr>
                    <w:tc>
                      <w:tcPr>
                        <w:tcW w:w="1057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4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88"/>
                          <w:gridCol w:w="579"/>
                          <w:gridCol w:w="2368"/>
                          <w:gridCol w:w="1556"/>
                          <w:gridCol w:w="1554"/>
                          <w:gridCol w:w="1595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2 370,41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65 994,8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375,61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22 37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65 9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37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49 7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6 80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95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9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9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9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9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7 296,1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7 296,1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9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9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9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9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9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9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308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308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98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98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4 15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4 15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4 406,52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4 406,5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4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74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74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9 745,69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9 745,6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74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74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8 4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8 4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8 4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8 4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93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93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54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54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26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26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26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26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7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7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8 31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 36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95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В и С, а также больным инфекциями, передаваемыми половым путё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73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73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73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73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 организации деятельности по сбору (в том числе раздельному сбору) и транспорти-рованию твердых коммунальных отходов на территориях сельских поселений Рыльского района.сбора и вывоза бытовых отходов и мусо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73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73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81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6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95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818,81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64,6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954,17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81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6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95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6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6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6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6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6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6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95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95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95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95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16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16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96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96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6 960,4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6 960,4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96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96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0 27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0 27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0 27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0 27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6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6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57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57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9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9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9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9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9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9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1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1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019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019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2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2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0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0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0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0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0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0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60 201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60 201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редельных полномочий по строительству (реконструкции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3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7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7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3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7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7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3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7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7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3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7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7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526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526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9 51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6 09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2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2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2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048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626,56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21,4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капитальному ремонту муниципально-жилищного фон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1П14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2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1П14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2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1П14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2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101П14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2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4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4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4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4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мероприятий активной политики занятости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427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427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текущего ремонта объектов водоснабжения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связанные с проведением текущего ремонта объектов водоснабжения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82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82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76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76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6 62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6 62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6 62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6 62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390,81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390,8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мероприятий активной политики занятости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238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238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Pеализация проекта "Народный бюджет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21360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21360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21360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21360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реализации народного бюджет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2S360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2S360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2S360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2S360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сельского хозяйства и регулирование рынков сельскохозяйственной продукции, сырья и продовольств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7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7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отраслей сельского хозяйства,  пищевой и перерабатывающей промышленности в Курской области на 2014-2020 годы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7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7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оддержка подотрасли растениеводства, переработки и реализации продукции растениеводст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7 133,00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7 133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ирование комфортной городской сред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L55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L55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L55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L55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на поддержку муниципальных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R55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R55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R55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8101R55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21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21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21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21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21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21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21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21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0 219,37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0 219,3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83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83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83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83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83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83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9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9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6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6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0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0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0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0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0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60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6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6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6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6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3,71</w:t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3,7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60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2898"/>
                          <w:gridCol w:w="579"/>
                          <w:gridCol w:w="2374"/>
                          <w:gridCol w:w="1556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2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3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7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37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7268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7268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9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57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7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8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2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56 37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от других бюджетов бюджетной 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лучение бюджетных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56 375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средств на счетах по учету  средств бюдже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56 375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22 370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74 364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22 370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74 364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22 370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74 364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22 370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74 364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2 370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17 989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2 370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17 989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2 370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17 989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2 370,4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17 989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900"/>
                          <w:gridCol w:w="2959"/>
                          <w:gridCol w:w="1560"/>
                          <w:gridCol w:w="3159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начальника УКИБ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консультант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>
          <w:trHeight w:val="262" w:hRule="atLeast"/>
        </w:trPr>
        <w:tc>
          <w:tcPr>
            <w:tcW w:w="105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7:33:00Z</dcterms:created>
  <dc:creator>Поляков Сергей Витальевич Финтех ©</dc:creator>
  <dc:description/>
  <dc:language>en-US</dc:language>
  <cp:lastModifiedBy>VSSBuh</cp:lastModifiedBy>
  <dcterms:modified xsi:type="dcterms:W3CDTF">2018-01-19T17:33:00Z</dcterms:modified>
  <cp:revision>2</cp:revision>
  <dc:subject/>
  <dc:title/>
</cp:coreProperties>
</file>