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18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18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оз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7190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17190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104 0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646 8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457 16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0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89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8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9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1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9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1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5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4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7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2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2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45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13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26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3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26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3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0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0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0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9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0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9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9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9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1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9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1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9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5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3 2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1 97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28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4 57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28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7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4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30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4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30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4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30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3168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88"/>
                          <w:gridCol w:w="579"/>
                          <w:gridCol w:w="2368"/>
                          <w:gridCol w:w="1556"/>
                          <w:gridCol w:w="1554"/>
                          <w:gridCol w:w="1595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8 299,97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6 878,7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31 421,24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8 2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6 87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1 42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5 74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7 96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7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4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4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3 896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7 486,4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409,6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4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4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4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2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0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5 12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7 72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4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000,41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0 673,2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327,1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12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7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127,56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048,4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079,0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12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7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12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8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53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12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8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53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51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6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95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0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7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6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6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2 7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96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884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8,2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15,7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3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884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8,2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15,7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 организации деятельности по сбору (в том числе раздельному сбору) и транспорти-рованию твердых коммунальных отходов на территориях сельских поселений Рыльского района.сбора и вывоза бытовых отходов и мус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884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8,2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15,7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891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275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16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37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0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0 182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376,7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805,2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37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0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0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7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2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0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7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2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7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9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7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2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7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2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7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2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611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267,2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343,7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4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7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8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8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83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0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861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441,4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419,5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редельных полномочий по строительству (реконструкции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974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392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58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7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2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7 89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67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71,0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295,9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капитальному ремонту муниципально-жилищного фон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185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18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созданию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проведением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2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4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000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651,5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348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сельского хозяйства и регулирование рынков сельскохозяйственной продукции, сырья и продовольств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отраслей сельского хозяйства,  пищевой и перерабатывающей промышленности в Курской области на 2014-2020 годы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оддержка подотрасли растениеводства, переработки и реализации продукции растениевод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069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069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ирование комфортной городской сре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3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3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3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3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1 784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6 394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5 389,9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6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6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6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6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6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6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8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6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9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0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8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0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8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0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8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9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1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7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1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8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1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8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1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8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6,8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3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9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6"/>
                          <w:gridCol w:w="579"/>
                          <w:gridCol w:w="2374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7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34 26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98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7268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7268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9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34 26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39 98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74 25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от других бюджетов бюджетной 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63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502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9 987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1 489,85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502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9 987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1 489,85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76 797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46 86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76 797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46 86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76 797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46 86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76 797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46 86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8 299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6 878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8 299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6 878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8 299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6 878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8 299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6 878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59"/>
                          <w:gridCol w:w="1560"/>
                          <w:gridCol w:w="3159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51:00Z</dcterms:created>
  <dc:creator>Поляков Сергей Витальевич Финтех ©</dc:creator>
  <dc:description/>
  <dc:language>en-US</dc:language>
  <cp:lastModifiedBy>VSSBuh</cp:lastModifiedBy>
  <dcterms:modified xsi:type="dcterms:W3CDTF">2018-07-17T13:51:00Z</dcterms:modified>
  <cp:revision>2</cp:revision>
  <dc:subject/>
  <dc:title/>
</cp:coreProperties>
</file>