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ОГО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 2018 года №  3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 внесении изменений и дополнений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 решение Собрания депутатов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озовского сельсовета Поныровского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района Курской области от 13.12.2017 года № 101</w:t>
      </w:r>
    </w:p>
    <w:p>
      <w:pPr>
        <w:pStyle w:val="Normal"/>
        <w:rPr/>
      </w:pPr>
      <w:r>
        <w:rPr>
          <w:rFonts w:cs="Arial"/>
          <w:lang w:val="ru-RU"/>
        </w:rPr>
        <w:t>«</w:t>
      </w:r>
      <w:r>
        <w:rPr>
          <w:bCs/>
          <w:lang w:val="ru-RU"/>
        </w:rPr>
        <w:t>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>на 2018 год и плановый период 2019 и 2020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 xml:space="preserve">Внести в решение Собрания депутатов Возовского сельсовета Поныровского района Курской области от 13.12.2017 года № 101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 xml:space="preserve">на 2018 год и плановый период 2019 и 2020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4 декабря 2017 года) следующие изменения и дополнения: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8 год:</w:t>
      </w:r>
    </w:p>
    <w:p>
      <w:pPr>
        <w:pStyle w:val="Normal"/>
        <w:spacing w:before="100" w:after="100"/>
        <w:ind w:left="48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в абзаце 1 подпункта 1.1. пункта 1. слова «11357633 рублей 62 копейки заменить словами   «11897086 рубля 38 копеек »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11357633 рублей 62 копейки»; заменить словами « 12158588 рубля 79 копеек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/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Segoe Script" w:hAnsi="Arial Narrow;Segoe Script" w:cs="Arial Narrow;Segoe Scrip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;Segoe Script" w:hAnsi="Arial Narrow;Segoe Script" w:cs="Arial Narrow;Segoe Script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Segoe Script" w:hAnsi="Arial Narrow;Segoe Script" w:cs="Arial Narrow;Segoe Script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8-04-04T12:04:00Z</cp:lastPrinted>
  <dcterms:modified xsi:type="dcterms:W3CDTF">2019-01-17T18:27:00Z</dcterms:modified>
  <cp:revision>9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