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января  2019 года № 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4.12.2018 года № 29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«О бюджете Воз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 xml:space="preserve">1. Внести в решение Собрания депутатов Возовского сельсовета Поныровского района Курской области от 14.12.2018 года № 29 </w:t>
      </w:r>
      <w:r>
        <w:rPr>
          <w:rFonts w:cs="Arial"/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 бюджете Возовского сельсовета Поныровского района Курской области  на 2019 год и плановый период 2020 и 2021 годов» (размещено на сайте </w:t>
      </w:r>
      <w:r>
        <w:rPr>
          <w:bCs/>
          <w:sz w:val="28"/>
          <w:szCs w:val="28"/>
        </w:rPr>
        <w:t>vosovsky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t xml:space="preserve"> 17 декабря 2018 года) следующие изменения и дополнения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ru-RU" w:eastAsia="ru-RU"/>
        </w:rPr>
        <w:t>1)  в подпункте 8.2. пункта 8:</w:t>
      </w:r>
    </w:p>
    <w:p>
      <w:pPr>
        <w:pStyle w:val="Normal"/>
        <w:ind w:firstLine="90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- перед словом «индексируется» дополнить словами «, а также месячных должностных окладов работников, замещающих должности, не являющиеся должностями муниципальной службы,»;</w:t>
      </w:r>
    </w:p>
    <w:p>
      <w:pPr>
        <w:pStyle w:val="Normal"/>
        <w:ind w:firstLine="90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слово «1,039» заменить словом «1,038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>2) приложения 1,2,3,5,6,7,8,9,10,11,12,14,15,16 изложить в новой редакции (прилагаю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/>
      </w:pPr>
      <w:r>
        <w:rPr>
          <w:sz w:val="28"/>
          <w:szCs w:val="28"/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8-12-11T16:30:00Z</cp:lastPrinted>
  <dcterms:modified xsi:type="dcterms:W3CDTF">2019-02-04T13:50:00Z</dcterms:modified>
  <cp:revision>7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