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ОВСКОГО СЕЛЬСОВЕТА                                                                                   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т 04.03.2019 года                          № 18</w:t>
      </w:r>
      <w:r>
        <w:rPr/>
        <w:t xml:space="preserve">      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административного регламента Администрации Возовского сельсовета Поныровского района Курской области по предоставлению муниципальной услу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Возовского сельсовета Поныровского района Курской области постановляет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й административный регламент администрации Возовского сельсовета Поныровского района Курской области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Возовского сельсовета Поны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№50 от 06.06.2018 г.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sz w:val="24"/>
          <w:szCs w:val="24"/>
        </w:rPr>
        <w:t>» считать не действительным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возложить на заместителя главы администрации Возовского сельсовета – Никифорову О.Г.</w:t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становление вступает в силу со дня его подписания.</w:t>
      </w:r>
    </w:p>
    <w:p>
      <w:pPr>
        <w:pStyle w:val="Style2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овского сельсовета                                             Р.Б. Хохлова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45:00Z</dcterms:created>
  <dc:creator>Z407-6</dc:creator>
  <dc:description/>
  <cp:keywords/>
  <dc:language>en-US</dc:language>
  <cp:lastModifiedBy>АдмВозы</cp:lastModifiedBy>
  <cp:lastPrinted>2018-06-06T14:31:00Z</cp:lastPrinted>
  <dcterms:modified xsi:type="dcterms:W3CDTF">2019-03-05T13:07:00Z</dcterms:modified>
  <cp:revision>75</cp:revision>
  <dc:subject/>
  <dc:title/>
</cp:coreProperties>
</file>