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апреля  2019 года № 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2.2018 года № 29</w:t>
      </w:r>
    </w:p>
    <w:p>
      <w:pPr>
        <w:pStyle w:val="Normal"/>
        <w:rPr/>
      </w:pPr>
      <w:r>
        <w:rPr>
          <w:bCs/>
          <w:lang w:val="ru-RU"/>
        </w:rPr>
        <w:t>«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 2019 год и на плановый период 2020 и 2021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 xml:space="preserve">1. Внести в решение Собрания депутатов Возовского сельсовета Поныровского района Курской области от 14.12.2018 года № 29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 на 2019 год и плановый период 2020 и 2021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7 декабря 2018 года) следующие изменения и дополнения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9 год:</w:t>
      </w:r>
    </w:p>
    <w:p>
      <w:pPr>
        <w:pStyle w:val="Normal"/>
        <w:spacing w:before="100" w:after="100"/>
        <w:ind w:left="480" w:hanging="0"/>
        <w:jc w:val="both"/>
        <w:rPr/>
      </w:pPr>
      <w:r>
        <w:rPr>
          <w:color w:val="000000"/>
          <w:lang w:val="ru-RU" w:eastAsia="ru-RU"/>
        </w:rPr>
        <w:t>1) в абзаце 1 подпункта 1.1. пункта 1. слова «13071650 рублей 00 копеек»; заменить словами   «13138546 рублей 00 копеек »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13474024 рублей 00 копеек»; заменить словами « 13540920 рублей 00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1,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9-03-31T10:23:00Z</cp:lastPrinted>
  <dcterms:modified xsi:type="dcterms:W3CDTF">2019-05-07T13:50:00Z</dcterms:modified>
  <cp:revision>8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