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/>
      </w:pPr>
      <w:r>
        <w:rPr>
          <w:rFonts w:eastAsia="Calibri"/>
          <w:b/>
          <w:sz w:val="32"/>
          <w:szCs w:val="32"/>
          <w:lang w:eastAsia="en-US"/>
        </w:rPr>
        <w:t xml:space="preserve">АДМИНИСТРАЦИЯ ВОЗОВСКОГО СЕЛЬСОВЕТА ПОНЫРОВСКОГО РАЙОНА 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КУРСКОЙ ОБЛАСТИ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Р А С П О Р Я Ж Е Н И Е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rPr/>
      </w:pPr>
      <w:r>
        <w:rPr>
          <w:rFonts w:eastAsia="Calibri"/>
          <w:sz w:val="28"/>
          <w:szCs w:val="28"/>
          <w:lang w:eastAsia="en-US"/>
        </w:rPr>
        <w:t xml:space="preserve">от 21 ноября  2017 г.  № 78 Р                                                                   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рядке </w:t>
      </w:r>
      <w:r>
        <w:rPr>
          <w:iCs/>
          <w:color w:val="000000"/>
          <w:sz w:val="28"/>
          <w:szCs w:val="28"/>
        </w:rPr>
        <w:t xml:space="preserve">составления, утверждения и 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ведения бюджетных смет </w:t>
      </w:r>
      <w:bookmarkStart w:id="0" w:name="_Hlk501548299"/>
    </w:p>
    <w:p>
      <w:pPr>
        <w:pStyle w:val="Normal"/>
        <w:rPr/>
      </w:pPr>
      <w:r>
        <w:rPr>
          <w:iCs/>
          <w:color w:val="000000"/>
          <w:sz w:val="28"/>
          <w:szCs w:val="28"/>
        </w:rPr>
        <w:t>администрации  Возовского сельсовета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оныровского района Курской области 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и муниципальных казенных учреждений, 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находящихся в ведении администрации 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озовского сельсовета Поныровского района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урской</w:t>
      </w:r>
      <w:bookmarkEnd w:id="0"/>
      <w:r>
        <w:rPr>
          <w:iCs/>
          <w:color w:val="000000"/>
          <w:sz w:val="28"/>
          <w:szCs w:val="28"/>
        </w:rPr>
        <w:t xml:space="preserve"> области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 соответствии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с пунктом 1 статьи 221 Бюджетного кодекса </w:t>
      </w:r>
      <w:r>
        <w:rPr>
          <w:rFonts w:cs="Times New Roman" w:ascii="Times New Roman" w:hAnsi="Times New Roman"/>
          <w:sz w:val="28"/>
          <w:szCs w:val="28"/>
        </w:rPr>
        <w:t>Российской  Федерации,</w:t>
      </w:r>
      <w:r>
        <w:rPr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риказом Министерства финансов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от 20 ноября 2007 года № 112н «Об общих требованиях к порядку составления, утверждения и ведения  бюджетных смет учреждений» (с изменениями     и   дополнениями)</w:t>
      </w:r>
      <w:r>
        <w:rPr>
          <w:rFonts w:cs="Times New Roman" w:ascii="Times New Roman" w:hAnsi="Times New Roman"/>
          <w:iCs/>
          <w:color w:val="000000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Возовского сельсовета Поныровского района Курской области п о с т а н о в л я е т 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Утвердить прилагаемый Порядок </w:t>
      </w:r>
      <w:bookmarkStart w:id="1" w:name="_Hlk501549008"/>
      <w:r>
        <w:rPr>
          <w:iCs/>
          <w:color w:val="000000"/>
          <w:sz w:val="28"/>
          <w:szCs w:val="28"/>
        </w:rPr>
        <w:t>составления, утверждения и ведения бюджетных смет администрацией Возовского сельсовета Поныровского района Курской области и муниципальных казенных учреждений, находящихся в     ведении администрации Возовского сельсовета Поныровского района Курской области</w:t>
      </w:r>
      <w:bookmarkEnd w:id="1"/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далее - Порядо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чальнику отдела бухгалтерского учета и отчетности администрации Возовского сельсовета Поныровского района Курской области (Кобзева Н.И.) и руководителям муниципальных казенных учреждений, главным распорядителем которых является администрация Возовского сельсовета  Поныровского района Курской области обеспечить исполнение настоящего Распоряжения.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знать утратившим силу распоряжение Администрации Возовского сельсовета Поныровского района Курской области от 30.12.2008 года № 78 «О порядке </w:t>
      </w:r>
      <w:r>
        <w:rPr>
          <w:iCs/>
          <w:color w:val="000000"/>
          <w:sz w:val="28"/>
          <w:szCs w:val="28"/>
        </w:rPr>
        <w:t xml:space="preserve">составления, утверждения и ведения бюджетных смет учреждений, подведомственных администрации </w:t>
      </w:r>
      <w:r>
        <w:rPr>
          <w:sz w:val="28"/>
          <w:szCs w:val="28"/>
        </w:rPr>
        <w:t xml:space="preserve">Возовского сельсовета Поныровского района Курской области  и бюджетной сметы </w:t>
      </w:r>
      <w:r>
        <w:rPr>
          <w:iCs/>
          <w:color w:val="000000"/>
          <w:sz w:val="28"/>
          <w:szCs w:val="28"/>
        </w:rPr>
        <w:t xml:space="preserve">главного распорядителя как получателя бюджетных средств – администрации </w:t>
      </w:r>
      <w:r>
        <w:rPr>
          <w:sz w:val="28"/>
          <w:szCs w:val="28"/>
        </w:rPr>
        <w:t>Возовского сельсовета Поныровского района Курской области</w:t>
      </w:r>
      <w:r>
        <w:rPr>
          <w:iCs/>
          <w:color w:val="000000"/>
          <w:sz w:val="28"/>
          <w:szCs w:val="28"/>
        </w:rPr>
        <w:t>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 Контроль за исполнением настоящего Распоряжения оставляю за собо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Настоящее Распоряжение вступает в силу с 1 января 2018 года.</w:t>
      </w:r>
    </w:p>
    <w:p>
      <w:pPr>
        <w:pStyle w:val="Normal"/>
        <w:shd w:fill="FFFFFF" w:val="clear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 Возовского сельсовета </w:t>
      </w:r>
    </w:p>
    <w:p>
      <w:pPr>
        <w:pStyle w:val="Normal"/>
        <w:tabs>
          <w:tab w:val="clear" w:pos="720"/>
          <w:tab w:val="left" w:pos="6495" w:leader="none"/>
        </w:tabs>
        <w:rPr>
          <w:sz w:val="28"/>
          <w:szCs w:val="28"/>
        </w:rPr>
      </w:pPr>
      <w:r>
        <w:rPr>
          <w:sz w:val="28"/>
          <w:szCs w:val="28"/>
        </w:rPr>
        <w:t>Поныровского района</w:t>
        <w:tab/>
        <w:t>Р.Б. Хохлов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387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ind w:right="-284" w:firstLine="53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м</w:t>
      </w:r>
    </w:p>
    <w:p>
      <w:pPr>
        <w:pStyle w:val="ConsPlusNormal"/>
        <w:widowControl/>
        <w:ind w:right="-284" w:firstLine="5387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Возовского сельсовета </w:t>
      </w:r>
    </w:p>
    <w:p>
      <w:pPr>
        <w:pStyle w:val="ConsPlusNormal"/>
        <w:widowControl/>
        <w:ind w:right="-284" w:firstLine="5387"/>
        <w:rPr/>
      </w:pPr>
      <w:r>
        <w:rPr>
          <w:rFonts w:cs="Times New Roman" w:ascii="Times New Roman" w:hAnsi="Times New Roman"/>
          <w:sz w:val="24"/>
          <w:szCs w:val="24"/>
        </w:rPr>
        <w:t xml:space="preserve">Поныровского района Курской области </w:t>
      </w:r>
    </w:p>
    <w:p>
      <w:pPr>
        <w:pStyle w:val="ConsPlusNormal"/>
        <w:widowControl/>
        <w:ind w:right="-284" w:firstLine="53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.11.2017  № 78 Р</w:t>
      </w:r>
    </w:p>
    <w:p>
      <w:pPr>
        <w:pStyle w:val="Normal"/>
        <w:shd w:fill="FFFFFF" w:val="clear"/>
        <w:ind w:firstLine="289"/>
        <w:jc w:val="center"/>
        <w:rPr>
          <w:rFonts w:ascii="Times New Roman" w:hAnsi="Times New Roman" w:cs="Times New Roman"/>
          <w:iCs/>
          <w:color w:val="000000"/>
          <w:spacing w:val="7"/>
          <w:sz w:val="28"/>
          <w:szCs w:val="28"/>
        </w:rPr>
      </w:pPr>
      <w:r>
        <w:rPr>
          <w:rFonts w:cs="Times New Roman"/>
          <w:iCs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ind w:firstLine="289"/>
        <w:jc w:val="center"/>
        <w:rPr>
          <w:iCs/>
          <w:color w:val="000000"/>
          <w:spacing w:val="7"/>
          <w:sz w:val="28"/>
          <w:szCs w:val="28"/>
        </w:rPr>
      </w:pPr>
      <w:r>
        <w:rPr>
          <w:iCs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ind w:firstLine="289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ОРЯДОК </w:t>
      </w:r>
    </w:p>
    <w:p>
      <w:pPr>
        <w:pStyle w:val="Normal"/>
        <w:shd w:fill="FFFFFF" w:val="clear"/>
        <w:ind w:firstLine="289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оставления, утверждения и ведения бюджетных смет Администрацией Возовского сельсовета Поныровского района Курской области и муниципальных казенных учреждений, находящихся в ведении Администрации Возовского сельсовета Поныровского района Курской области   </w:t>
      </w:r>
    </w:p>
    <w:p>
      <w:pPr>
        <w:pStyle w:val="Normal"/>
        <w:shd w:fill="FFFFFF" w:val="clear"/>
        <w:ind w:firstLine="289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firstLine="289"/>
        <w:jc w:val="center"/>
        <w:rPr/>
      </w:pPr>
      <w:r>
        <w:rPr>
          <w:iCs/>
          <w:color w:val="000000"/>
          <w:sz w:val="28"/>
          <w:szCs w:val="28"/>
          <w:lang w:val="en-US"/>
        </w:rPr>
        <w:t>I</w:t>
      </w:r>
      <w:r>
        <w:rPr>
          <w:iCs/>
          <w:color w:val="000000"/>
          <w:sz w:val="28"/>
          <w:szCs w:val="28"/>
        </w:rPr>
        <w:t xml:space="preserve">. Общие требования к составлению </w:t>
      </w:r>
    </w:p>
    <w:p>
      <w:pPr>
        <w:pStyle w:val="Normal"/>
        <w:shd w:fill="FFFFFF" w:val="clear"/>
        <w:spacing w:lineRule="exact" w:line="324"/>
        <w:ind w:firstLine="289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 утверждению бюджетных смет</w:t>
      </w:r>
    </w:p>
    <w:p>
      <w:pPr>
        <w:pStyle w:val="Normal"/>
        <w:shd w:fill="FFFFFF" w:val="clear"/>
        <w:spacing w:lineRule="exact" w:line="324"/>
        <w:ind w:firstLine="28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firstLine="56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. Настоящий Порядок разработан в соответствии с пунктом 1 статьи 221 Бюджетного кодекса Российской Федерации, Приказом Минфина России от 20 ноября 2007 г. № 112н «Об общих требованиях к порядку составления, утверждения и ведения бюджетных смет учреждений», и устанавливает процедуру составления, утверждения и ведения бюджетных смет Администрации Возовского сельсовета Поныровского района Курской области(далее – Администрации Возовского сельсовета) и муниципальных казенных учреждений, в отношении которых Администрация Возовского сельсовета Поныровского района Курской области осуществляет полномочия главного распорядителя бюджетных средств </w:t>
      </w:r>
      <w:bookmarkStart w:id="2" w:name="_Hlk501549266"/>
      <w:r>
        <w:rPr>
          <w:iCs/>
          <w:color w:val="000000"/>
          <w:sz w:val="28"/>
          <w:szCs w:val="28"/>
        </w:rPr>
        <w:t>(далее – Учреждения)</w:t>
      </w:r>
      <w:bookmarkEnd w:id="2"/>
      <w:r>
        <w:rPr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4"/>
        <w:ind w:firstLine="56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 Бюджетные сметы составляются в целях установления объема и распределения направлений расходования средств бюджета Возовского сельсовета Поныровского района Курской области на основании доведенных до Учреждения в установленном порядке лимитов бюджетных обязательств по расходам бюджета на принятие и (или) исполнение бюджетных обязательств по обеспечению выполнения функций учреждения на период одного финансового года, включая бюджетные обязательства по предоставлению бюджетных инвестиций и субсидий юридическим лицам (в том числе субсидии бюджетным и автономным учреждениям), субсидий, субвенций и иных межбюджетных трансфертов (далее - лимиты бюджетных обязательств).</w:t>
      </w:r>
    </w:p>
    <w:p>
      <w:pPr>
        <w:pStyle w:val="Normal"/>
        <w:shd w:fill="FFFFFF" w:val="clear"/>
        <w:spacing w:lineRule="exact" w:line="324"/>
        <w:ind w:firstLine="56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. Показатели сметы формируются в разрезе кодов классификации расходов бюджетов бюджетной классификации Российской Федерации с детализацией до кодов подгрупп и элементов видов расходов классификации расходов бюджетов, с дополнительной детализацией по кодам статей (подстатей) классификации операций сектора государственного управления.</w:t>
      </w:r>
    </w:p>
    <w:p>
      <w:pPr>
        <w:pStyle w:val="Normal"/>
        <w:shd w:fill="FFFFFF" w:val="clear"/>
        <w:spacing w:lineRule="exact" w:line="324"/>
        <w:ind w:firstLine="56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. Администрация  Возовского сельсовета формирует свод смет учреждений, содержащий обобщенные показатели смет учреждений, находящихся в его ведении, по форме согласно приложению № 1 к настоящему Порядку.</w:t>
      </w:r>
    </w:p>
    <w:p>
      <w:pPr>
        <w:pStyle w:val="Normal"/>
        <w:shd w:fill="FFFFFF" w:val="clear"/>
        <w:spacing w:lineRule="exact" w:line="324"/>
        <w:ind w:firstLine="56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.Учреждение составляет бюджетную смету по установленной форме в соответствии с приложением № 1 к настоящему Порядку и представляет  в Администрацию Возовского сельсовета  Поныровского района для рассмотрения и направления на согласование Главе Возовского сельсовета.</w:t>
      </w:r>
    </w:p>
    <w:p>
      <w:pPr>
        <w:pStyle w:val="Normal"/>
        <w:shd w:fill="FFFFFF" w:val="clear"/>
        <w:spacing w:lineRule="exact" w:line="324"/>
        <w:ind w:firstLine="56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и составлении сметы должны быть предусмотрены в полном объеме расходы на заработную плату и начисления на нее, оплату коммунальных услуг, уплату налогов.</w:t>
      </w:r>
    </w:p>
    <w:p>
      <w:pPr>
        <w:pStyle w:val="Normal"/>
        <w:shd w:fill="FFFFFF" w:val="clear"/>
        <w:spacing w:lineRule="exact" w:line="324"/>
        <w:ind w:firstLine="567"/>
        <w:jc w:val="both"/>
        <w:rPr/>
      </w:pPr>
      <w:r>
        <w:rPr>
          <w:iCs/>
          <w:color w:val="000000"/>
          <w:sz w:val="28"/>
          <w:szCs w:val="28"/>
        </w:rPr>
        <w:t>6. Смета учреждения составляется в рублях, в двух экземплярах.</w:t>
      </w:r>
    </w:p>
    <w:p>
      <w:pPr>
        <w:pStyle w:val="Normal"/>
        <w:shd w:fill="FFFFFF" w:val="clear"/>
        <w:spacing w:lineRule="exact" w:line="324"/>
        <w:ind w:firstLine="567"/>
        <w:jc w:val="both"/>
        <w:rPr/>
      </w:pPr>
      <w:r>
        <w:rPr>
          <w:iCs/>
          <w:color w:val="000000"/>
          <w:sz w:val="28"/>
          <w:szCs w:val="28"/>
        </w:rPr>
        <w:t>7. Смета Администрации  Возовского сельсовета, Учреждения подписывается  должностным лицом, ответственным за составление бюджетной сметы и (или) главным бухгалтером и заверяется гербовой печатью Администрации Возовского сельсовета, Учреждения.</w:t>
      </w:r>
      <w:r>
        <w:rPr/>
        <w:t xml:space="preserve"> </w:t>
      </w:r>
    </w:p>
    <w:p>
      <w:pPr>
        <w:pStyle w:val="Normal"/>
        <w:shd w:fill="FFFFFF" w:val="clear"/>
        <w:spacing w:lineRule="exact" w:line="324"/>
        <w:ind w:firstLine="56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К представленной на утверждение смете прилагаются обоснования (расчеты) плановых сметных показателей, использованных при формировании сметы, являющихся неотъемлемой частью сметы, </w:t>
      </w:r>
      <w:bookmarkStart w:id="3" w:name="_Hlk501554114"/>
      <w:r>
        <w:rPr>
          <w:iCs/>
          <w:color w:val="000000"/>
          <w:sz w:val="28"/>
          <w:szCs w:val="28"/>
        </w:rPr>
        <w:t>по форме согласно приложению № 4 к настоящему Порядку</w:t>
      </w:r>
      <w:bookmarkEnd w:id="3"/>
      <w:r>
        <w:rPr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4"/>
        <w:ind w:firstLine="56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боснования (расчеты) плановых сметных показателей формируются в процессе формирования  проекта решения о бюджете на очередной финансовый год и плановый период и утверждаются при утверждении сметы Администрации Возовского сельсовета, Учреждения.</w:t>
      </w:r>
    </w:p>
    <w:p>
      <w:pPr>
        <w:pStyle w:val="Normal"/>
        <w:shd w:fill="FFFFFF" w:val="clear"/>
        <w:spacing w:lineRule="exact" w:line="324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В целях формирования сметы </w:t>
      </w:r>
      <w:r>
        <w:rPr>
          <w:iCs/>
          <w:color w:val="000000"/>
          <w:sz w:val="28"/>
          <w:szCs w:val="28"/>
        </w:rPr>
        <w:t>Администрации Возовского сельсовета</w:t>
      </w:r>
      <w:r>
        <w:rPr>
          <w:color w:val="000000"/>
          <w:sz w:val="28"/>
          <w:szCs w:val="28"/>
        </w:rPr>
        <w:t>, Учреждения на очередной финансовый год на этапе составления проекта бюджета Возовского сельсовета Поныровского района Курской области на очередной финансовый год и плановый период учреждение составляет проект сметы на очередной финансовый год по форме согласно приложению № 3 к настоящему Порядку.</w:t>
      </w:r>
    </w:p>
    <w:p>
      <w:pPr>
        <w:pStyle w:val="Normal"/>
        <w:shd w:fill="FFFFFF" w:val="clear"/>
        <w:spacing w:lineRule="exact" w:line="322"/>
        <w:ind w:firstLine="289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9. Бюджетная смета главного распорядителя как получателя бюджетных средств – </w:t>
      </w:r>
      <w:r>
        <w:rPr>
          <w:iCs/>
          <w:color w:val="000000"/>
          <w:sz w:val="28"/>
          <w:szCs w:val="28"/>
        </w:rPr>
        <w:t>Администрации Возовского сельсовета утверждается Главой Возовского сельсовета.</w:t>
      </w:r>
    </w:p>
    <w:p>
      <w:pPr>
        <w:pStyle w:val="Normal"/>
        <w:shd w:fill="FFFFFF" w:val="clear"/>
        <w:spacing w:lineRule="exact" w:line="322"/>
        <w:ind w:firstLine="28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</w:t>
      </w:r>
      <w:r>
        <w:rPr>
          <w:iCs/>
          <w:color w:val="000000"/>
          <w:sz w:val="28"/>
          <w:szCs w:val="28"/>
        </w:rPr>
        <w:t>Бюджетная смета Учреждения утверждается руководителем Учреждения по согласованию с Администрацией Возовского сельсовета.</w:t>
      </w:r>
    </w:p>
    <w:p>
      <w:pPr>
        <w:pStyle w:val="Normal"/>
        <w:shd w:fill="FFFFFF" w:val="clear"/>
        <w:spacing w:lineRule="exact" w:line="322"/>
        <w:ind w:firstLine="28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</w:t>
      </w:r>
      <w:r>
        <w:rPr>
          <w:iCs/>
          <w:color w:val="000000"/>
          <w:sz w:val="28"/>
          <w:szCs w:val="28"/>
        </w:rPr>
        <w:t>Утверждение сметы Администрации Возовского сельсовета, Учреждения в порядке, установленном настоящим Приказом, осуществляется не позднее десяти рабочих дней со дня доведения ему в установленном порядке соответствующих лимитов бюджетных обязательств</w:t>
      </w:r>
    </w:p>
    <w:p>
      <w:pPr>
        <w:pStyle w:val="Normal"/>
        <w:shd w:fill="FFFFFF" w:val="clear"/>
        <w:spacing w:lineRule="exact" w:line="322"/>
        <w:ind w:firstLine="567"/>
        <w:jc w:val="both"/>
        <w:rPr/>
      </w:pPr>
      <w:r>
        <w:rPr>
          <w:bCs/>
          <w:color w:val="000000"/>
          <w:sz w:val="28"/>
          <w:szCs w:val="28"/>
        </w:rPr>
        <w:t>10. Составление сметы по источникам финансирования дефицита бюджета осуществляется в разрезе кодов бюджетной классификации по источникам</w:t>
      </w:r>
      <w:r>
        <w:rPr/>
        <w:t xml:space="preserve"> </w:t>
      </w:r>
      <w:r>
        <w:rPr>
          <w:bCs/>
          <w:color w:val="000000"/>
          <w:sz w:val="28"/>
          <w:szCs w:val="28"/>
        </w:rPr>
        <w:t>финансирования дефицитов бюджетов.</w:t>
      </w:r>
    </w:p>
    <w:p>
      <w:pPr>
        <w:pStyle w:val="Normal"/>
        <w:shd w:fill="FFFFFF" w:val="clear"/>
        <w:spacing w:lineRule="exact" w:line="322"/>
        <w:ind w:firstLine="289"/>
        <w:jc w:val="both"/>
        <w:rPr>
          <w:i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юджетная смета по источникам финансирования дефицита бюджета составляется администрацией Возовского сельсовета Поныровского района Курской областии  и утверждается </w:t>
      </w:r>
      <w:r>
        <w:rPr>
          <w:iCs/>
          <w:color w:val="000000"/>
          <w:sz w:val="28"/>
          <w:szCs w:val="28"/>
        </w:rPr>
        <w:t>Главой Возовского сельсовета.</w:t>
      </w:r>
    </w:p>
    <w:p>
      <w:pPr>
        <w:pStyle w:val="Normal"/>
        <w:shd w:fill="FFFFFF" w:val="clear"/>
        <w:spacing w:lineRule="exact" w:line="322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1. Утвержденные сметы Учреждения с обоснованиями (расчетами) плановых сметных показателей, использованными при формировании сметы, направляются главному распорядителю бюджетных средств.</w:t>
      </w:r>
    </w:p>
    <w:p>
      <w:pPr>
        <w:pStyle w:val="Normal"/>
        <w:shd w:fill="FFFFFF" w:val="clear"/>
        <w:spacing w:lineRule="exact" w:line="324"/>
        <w:ind w:firstLine="28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firstLine="289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val="en-US"/>
        </w:rPr>
        <w:t>II</w:t>
      </w:r>
      <w:r>
        <w:rPr>
          <w:iCs/>
          <w:color w:val="000000"/>
          <w:sz w:val="28"/>
          <w:szCs w:val="28"/>
        </w:rPr>
        <w:t>. Общие требования по ведению бюджетной сметы</w:t>
      </w:r>
    </w:p>
    <w:p>
      <w:pPr>
        <w:pStyle w:val="Normal"/>
        <w:shd w:fill="FFFFFF" w:val="clear"/>
        <w:spacing w:lineRule="exact" w:line="324"/>
        <w:ind w:firstLine="28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12. Ведением с</w:t>
      </w:r>
      <w:r>
        <w:rPr>
          <w:color w:val="000000"/>
          <w:sz w:val="28"/>
          <w:szCs w:val="28"/>
        </w:rPr>
        <w:t>меты в целях настоящего Порядка является внесение изменений в смету в пределах доведенных учреждению в установленном порядке объемов соответствующих лимитов бюджетных обязательств.</w:t>
      </w:r>
    </w:p>
    <w:p>
      <w:pPr>
        <w:pStyle w:val="Normal"/>
        <w:shd w:fill="FFFFFF" w:val="clear"/>
        <w:spacing w:lineRule="exact" w:line="317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3. Внесение изменений в смету осуществляется путем утверждения изменений показателей – сумм увеличения, отражающихся со знаком "плюс," и (или) уменьшения объемов сметных назначений, отражающихся со знаком "минус," в случае:</w:t>
      </w:r>
    </w:p>
    <w:p>
      <w:pPr>
        <w:pStyle w:val="Normal"/>
        <w:spacing w:lineRule="exact" w:line="1"/>
        <w:ind w:firstLine="28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567"/>
        <w:jc w:val="both"/>
        <w:rPr/>
      </w:pPr>
      <w:r>
        <w:rPr>
          <w:color w:val="000000"/>
          <w:sz w:val="28"/>
          <w:szCs w:val="28"/>
        </w:rPr>
        <w:t>изменяющих объемы сметных назначений в случае изменения доведенного учреждению в установленном порядке объема лимитов бюджетных обязательств;</w:t>
      </w:r>
    </w:p>
    <w:p>
      <w:pPr>
        <w:pStyle w:val="Normal"/>
        <w:shd w:fill="FFFFFF" w:val="clear"/>
        <w:spacing w:lineRule="exact" w:line="317"/>
        <w:ind w:firstLine="567"/>
        <w:jc w:val="both"/>
        <w:rPr/>
      </w:pPr>
      <w:r>
        <w:rPr>
          <w:color w:val="000000"/>
          <w:sz w:val="28"/>
          <w:szCs w:val="28"/>
        </w:rPr>
        <w:t>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главного распорядителя средств бюджета и лимитов бюджетных обязательств;</w:t>
      </w:r>
    </w:p>
    <w:p>
      <w:pPr>
        <w:pStyle w:val="Normal"/>
        <w:shd w:fill="FFFFFF" w:val="clear"/>
        <w:spacing w:lineRule="exact" w:line="317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яющих распределение сметных назначений, не требующих изменения показателей бюджетной росписи главного распорядителя средств бюджета и утвержденного объема лимитов бюджетных обязательств;</w:t>
      </w:r>
    </w:p>
    <w:p>
      <w:pPr>
        <w:pStyle w:val="Normal"/>
        <w:shd w:fill="FFFFFF" w:val="clear"/>
        <w:spacing w:lineRule="exact" w:line="317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я сметных назначений по кодам классификации операций сектора государственного управления, не требующих изменения показателей бюджетной росписи главного распорядителя средств бюджета и утвержденного объема лимитов бюджетных обязательств;</w:t>
      </w:r>
    </w:p>
    <w:p>
      <w:pPr>
        <w:pStyle w:val="Normal"/>
        <w:shd w:fill="FFFFFF" w:val="clear"/>
        <w:spacing w:lineRule="exact" w:line="317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меняющих объемы сметных назначений, приводящих к перераспределению их между разделами сметы.</w:t>
      </w:r>
    </w:p>
    <w:p>
      <w:pPr>
        <w:pStyle w:val="Normal"/>
        <w:shd w:fill="FFFFFF" w:val="clear"/>
        <w:spacing w:lineRule="exact" w:line="3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 Внесение изменений в смету, требующее изменение показателей бюджетной росписи и лимитов бюджетных обязательств, утверждается после внесения в установленном порядке изменений в бюджетную роспись и лимиты бюджетных обязательств.</w:t>
      </w:r>
    </w:p>
    <w:p>
      <w:pPr>
        <w:pStyle w:val="Normal"/>
        <w:shd w:fill="FFFFFF" w:val="clear"/>
        <w:spacing w:lineRule="exact" w:line="3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 Внесение изменений в смету Администрации Возовского сельсовета, Учреждения осуществляется в течение пяти рабочих дней со дня получения от главного распорядителя бюджетных средств в установленном порядке расходных расписаний, изменяющих доведенный до Администрации Возовского сельсовета, Учреждения, объем лимитов бюджетных обязательств на очередной (текущий) финансовый год.</w:t>
      </w:r>
    </w:p>
    <w:p>
      <w:pPr>
        <w:pStyle w:val="Normal"/>
        <w:shd w:fill="FFFFFF" w:val="clear"/>
        <w:spacing w:lineRule="exact" w:line="322"/>
        <w:ind w:firstLine="28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6. Изменения показателей сметы составляются Администрацией Возовского сельсовета, Учреждением по форме согласно приложению № 2 к настоящему Порядку.</w:t>
      </w:r>
    </w:p>
    <w:p>
      <w:pPr>
        <w:pStyle w:val="Normal"/>
        <w:shd w:fill="FFFFFF" w:val="clear"/>
        <w:spacing w:lineRule="exact" w:line="322"/>
        <w:ind w:firstLine="28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менения показателей сметы Администрацией Возовского сельсовета, Учреждением подписываются и утверждается в порядке, предусмотренном пунктом 9 настоящего Порядка, соответственно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Предложения по уменьшению расходов по кодам</w:t>
      </w:r>
      <w:r>
        <w:rPr>
          <w:sz w:val="28"/>
          <w:szCs w:val="28"/>
        </w:rPr>
        <w:t xml:space="preserve"> КОСГУ </w:t>
      </w:r>
      <w:r>
        <w:rPr>
          <w:color w:val="000000"/>
          <w:sz w:val="28"/>
          <w:szCs w:val="28"/>
        </w:rPr>
        <w:t>рассматриваются только при условии принятия учреждением письменного обязательства о недопущении образования кредиторской задолженности по уменьшаемым статьям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Изменения в смету с обоснованиями (расчетами) плановых сметных показателей, использованными при ее изменении, направляются Учреждением в </w:t>
      </w:r>
      <w:r>
        <w:rPr>
          <w:sz w:val="28"/>
          <w:szCs w:val="28"/>
        </w:rPr>
        <w:t>Администрацию Возовского сельсове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widowControl/>
        <w:ind w:firstLine="524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4</w:t>
      </w:r>
    </w:p>
    <w:p>
      <w:pPr>
        <w:pStyle w:val="ConsPlusNonformat"/>
        <w:widowControl/>
        <w:ind w:right="-711" w:firstLine="52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рядку составления, утверждения и ведения </w:t>
      </w:r>
    </w:p>
    <w:p>
      <w:pPr>
        <w:pStyle w:val="ConsPlusNonformat"/>
        <w:widowControl/>
        <w:ind w:right="-711" w:firstLine="524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 xml:space="preserve">бюджетных </w:t>
      </w:r>
      <w:r>
        <w:rPr>
          <w:rFonts w:cs="Times New Roman" w:ascii="Times New Roman" w:hAnsi="Times New Roman"/>
          <w:sz w:val="18"/>
          <w:szCs w:val="18"/>
        </w:rPr>
        <w:t>смет  Администрацией Возовского сельсовета</w:t>
      </w:r>
    </w:p>
    <w:p>
      <w:pPr>
        <w:pStyle w:val="ConsPlusNonformat"/>
        <w:widowControl/>
        <w:ind w:right="-711" w:firstLine="52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ыровского района Курской области и муниципальных</w:t>
      </w:r>
    </w:p>
    <w:p>
      <w:pPr>
        <w:pStyle w:val="ConsPlusNonformat"/>
        <w:widowControl/>
        <w:ind w:right="-711" w:firstLine="52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азенных учреждений, находящихся в ведении </w:t>
      </w:r>
    </w:p>
    <w:p>
      <w:pPr>
        <w:pStyle w:val="ConsPlusNonformat"/>
        <w:widowControl/>
        <w:ind w:right="-711" w:firstLine="5245"/>
        <w:rPr/>
      </w:pPr>
      <w:r>
        <w:rPr>
          <w:sz w:val="18"/>
          <w:szCs w:val="18"/>
        </w:rPr>
        <w:t>Администрации Возовского сельсовета</w:t>
      </w:r>
      <w:r>
        <w:rPr>
          <w:rFonts w:cs="Times New Roman" w:ascii="Times New Roman" w:hAnsi="Times New Roman"/>
          <w:sz w:val="18"/>
          <w:szCs w:val="18"/>
        </w:rPr>
        <w:t xml:space="preserve"> Поныровского </w:t>
      </w:r>
    </w:p>
    <w:p>
      <w:pPr>
        <w:pStyle w:val="ConsPlusNormal"/>
        <w:widowControl/>
        <w:ind w:right="-284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района Курской области, утвержденному  </w:t>
      </w:r>
      <w:r>
        <w:rPr>
          <w:rFonts w:cs="Times New Roman" w:ascii="Times New Roman" w:hAnsi="Times New Roman"/>
          <w:sz w:val="18"/>
          <w:szCs w:val="18"/>
        </w:rPr>
        <w:t xml:space="preserve">Распоряже -       </w:t>
      </w:r>
    </w:p>
    <w:p>
      <w:pPr>
        <w:pStyle w:val="ConsPlusNormal"/>
        <w:widowControl/>
        <w:ind w:right="-284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нием администрации Возовского сельсовета Поныровского       </w:t>
      </w:r>
    </w:p>
    <w:p>
      <w:pPr>
        <w:pStyle w:val="ConsPlusNormal"/>
        <w:widowControl/>
        <w:ind w:right="-284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района Курской области </w:t>
      </w:r>
    </w:p>
    <w:p>
      <w:pPr>
        <w:pStyle w:val="ConsPlusNormal"/>
        <w:widowControl/>
        <w:ind w:right="-284" w:firstLine="538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21.11.2017  № 78 Р</w:t>
      </w:r>
    </w:p>
    <w:p>
      <w:pPr>
        <w:pStyle w:val="Normal"/>
        <w:shd w:fill="FFFFFF" w:val="clear"/>
        <w:ind w:firstLine="289"/>
        <w:jc w:val="center"/>
        <w:rPr>
          <w:rFonts w:ascii="Times New Roman" w:hAnsi="Times New Roman" w:cs="Times New Roman"/>
          <w:iCs/>
          <w:color w:val="000000"/>
          <w:spacing w:val="7"/>
          <w:sz w:val="28"/>
          <w:szCs w:val="28"/>
        </w:rPr>
      </w:pPr>
      <w:r>
        <w:rPr>
          <w:rFonts w:cs="Times New Roman"/>
          <w:iCs/>
          <w:color w:val="000000"/>
          <w:spacing w:val="7"/>
          <w:sz w:val="28"/>
          <w:szCs w:val="28"/>
        </w:rPr>
      </w:r>
    </w:p>
    <w:p>
      <w:pPr>
        <w:pStyle w:val="ConsPlusNonformat"/>
        <w:widowControl/>
        <w:ind w:right="-711" w:firstLine="5245"/>
        <w:rPr>
          <w:rFonts w:ascii="Times New Roman" w:hAnsi="Times New Roman" w:cs="Times New Roman"/>
          <w:iCs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7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ы и обоснования к бюджетной смет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расходов по подстатье "Прочие выплаты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5"/>
        <w:gridCol w:w="945"/>
        <w:gridCol w:w="2025"/>
        <w:gridCol w:w="1755"/>
        <w:gridCol w:w="216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</w:t>
              <w:br/>
              <w:t xml:space="preserve">показателя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  <w:br/>
              <w:t>строк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</w:t>
              <w:br/>
              <w:t xml:space="preserve">сотрудников, </w:t>
              <w:br/>
              <w:t>направляемых в</w:t>
              <w:br/>
              <w:t>командировку,</w:t>
              <w:br/>
              <w:t xml:space="preserve">в год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  <w:br/>
              <w:t xml:space="preserve">суток   </w:t>
              <w:br/>
              <w:t>пребывания в</w:t>
              <w:br/>
              <w:t>командировк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   </w:t>
              <w:br/>
              <w:t xml:space="preserve">(тыс. 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= 4 x 5 x 0,1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точные          </w:t>
              <w:br/>
              <w:t xml:space="preserve">при служебных     </w:t>
              <w:br/>
              <w:t xml:space="preserve">командировках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точные          </w:t>
              <w:br/>
              <w:t xml:space="preserve">при командировках </w:t>
              <w:br/>
              <w:t>на курсы повышения</w:t>
              <w:br/>
              <w:t xml:space="preserve">квалификации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расходов по подстатье "Услуги связи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945"/>
        <w:gridCol w:w="1350"/>
        <w:gridCol w:w="1485"/>
        <w:gridCol w:w="1620"/>
        <w:gridCol w:w="202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 xml:space="preserve">показател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  <w:br/>
              <w:t>строк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</w:t>
              <w:br/>
              <w:t>(тыс. руб.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  </w:t>
              <w:br/>
              <w:t xml:space="preserve">(тыс. 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= 5 x 6 x 12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онентская пла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.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сотовой</w:t>
              <w:br/>
              <w:t xml:space="preserve">связи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945"/>
        <w:gridCol w:w="1485"/>
        <w:gridCol w:w="1620"/>
        <w:gridCol w:w="1350"/>
        <w:gridCol w:w="189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 xml:space="preserve">показател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  <w:br/>
              <w:t>строк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 </w:t>
              <w:br/>
              <w:t>информации</w:t>
              <w:br/>
              <w:t>(гигабайт</w:t>
              <w:br/>
              <w:t xml:space="preserve">в год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</w:t>
              <w:br/>
              <w:t>1 гигабайта</w:t>
              <w:br/>
              <w:t>(тыс. руб.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</w:t>
              <w:br/>
              <w:t xml:space="preserve">аренды </w:t>
              <w:br/>
              <w:t xml:space="preserve">канал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  </w:t>
              <w:br/>
              <w:t xml:space="preserve">(тыс. 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= 4 x 6 + 6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ключение и  </w:t>
              <w:br/>
              <w:t xml:space="preserve">использование  </w:t>
              <w:br/>
              <w:t>глобальной сети</w:t>
              <w:br/>
              <w:t xml:space="preserve">Интернет,      </w:t>
              <w:br/>
              <w:t xml:space="preserve">оплата услуг   </w:t>
              <w:br/>
              <w:t xml:space="preserve">связи          </w:t>
              <w:br/>
              <w:t xml:space="preserve">при обмене     </w:t>
              <w:br/>
              <w:t xml:space="preserve">электронными   </w:t>
              <w:br/>
              <w:t xml:space="preserve">данными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расходов по подстатье "Транспортные услуги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945"/>
        <w:gridCol w:w="1485"/>
        <w:gridCol w:w="1350"/>
        <w:gridCol w:w="2025"/>
        <w:gridCol w:w="1890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 xml:space="preserve">показател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  <w:br/>
              <w:t>строк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  <w:br/>
              <w:t xml:space="preserve">а/м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яя </w:t>
              <w:br/>
              <w:t>стоимость</w:t>
              <w:br/>
              <w:t xml:space="preserve">услуг  </w:t>
              <w:br/>
              <w:t xml:space="preserve">в месяц </w:t>
              <w:br/>
              <w:t xml:space="preserve">(тыс.  </w:t>
              <w:br/>
              <w:t>руб.) &lt;*&gt;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иод    </w:t>
              <w:br/>
              <w:t>предоставления</w:t>
              <w:br/>
              <w:t xml:space="preserve">услуг    </w:t>
              <w:br/>
              <w:t xml:space="preserve">(количество </w:t>
              <w:br/>
              <w:t xml:space="preserve">месяцев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  </w:t>
              <w:br/>
              <w:t xml:space="preserve">(тыс. 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= 4 x 5 x 6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ем        </w:t>
              <w:br/>
              <w:t>транспортных</w:t>
              <w:br/>
              <w:t xml:space="preserve">средств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Исходя из стоимости услуг за последний месяц с учетом индекс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5"/>
        <w:gridCol w:w="945"/>
        <w:gridCol w:w="2160"/>
        <w:gridCol w:w="1620"/>
        <w:gridCol w:w="1890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</w:t>
              <w:br/>
              <w:t xml:space="preserve">показателя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  <w:br/>
              <w:t>строк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</w:t>
              <w:br/>
              <w:t xml:space="preserve">человек,   </w:t>
              <w:br/>
              <w:t xml:space="preserve">направленных </w:t>
              <w:br/>
              <w:t>в командировки,</w:t>
              <w:br/>
              <w:t xml:space="preserve">в год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яя  </w:t>
              <w:br/>
              <w:t xml:space="preserve">стоимость </w:t>
              <w:br/>
              <w:t xml:space="preserve">проезда  </w:t>
              <w:br/>
              <w:t xml:space="preserve">в одну  </w:t>
              <w:br/>
              <w:t xml:space="preserve">сторону  </w:t>
              <w:br/>
              <w:t>(тыс. руб.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  </w:t>
              <w:br/>
              <w:t xml:space="preserve">(тыс. 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= 4 x 5 x 2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проезда      </w:t>
              <w:br/>
              <w:t xml:space="preserve">при служебных       </w:t>
              <w:br/>
              <w:t xml:space="preserve">командировках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проезда      </w:t>
              <w:br/>
              <w:t xml:space="preserve">при командировках   </w:t>
              <w:br/>
              <w:t xml:space="preserve">на курсы повышения  </w:t>
              <w:br/>
              <w:t xml:space="preserve">квалификации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расходов по подстатье "Коммунальные услуги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945"/>
        <w:gridCol w:w="1350"/>
        <w:gridCol w:w="1485"/>
        <w:gridCol w:w="945"/>
        <w:gridCol w:w="229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</w:t>
              <w:br/>
              <w:t>показателя, услу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  <w:br/>
              <w:t>строк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  <w:br/>
              <w:t xml:space="preserve">в год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</w:t>
              <w:br/>
              <w:t>(руб.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   </w:t>
              <w:br/>
              <w:t xml:space="preserve">(тыс. 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= 5 x 6 / 100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отопления </w:t>
              <w:br/>
              <w:t xml:space="preserve">и горячего       </w:t>
              <w:br/>
              <w:t xml:space="preserve">водоснабжения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кал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лодное         </w:t>
              <w:br/>
              <w:t xml:space="preserve">водоснабжение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б. 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ребление газ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б. 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ребление      </w:t>
              <w:br/>
              <w:t xml:space="preserve">электроэнерги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т.час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расходов по подстать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Арендная плата за пользование имуществом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945"/>
        <w:gridCol w:w="1296"/>
        <w:gridCol w:w="1418"/>
        <w:gridCol w:w="1559"/>
        <w:gridCol w:w="1418"/>
        <w:gridCol w:w="1134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 xml:space="preserve">показател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  <w:br/>
              <w:t>строк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Количество </w:t>
              <w:br/>
              <w:t xml:space="preserve">зданий,  </w:t>
              <w:br/>
              <w:t xml:space="preserve">помещений, </w:t>
              <w:br/>
              <w:t>транспортных</w:t>
              <w:br/>
              <w:t xml:space="preserve">средств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  <w:br/>
              <w:t>арендуемых</w:t>
              <w:br/>
              <w:t>помещений,</w:t>
              <w:br/>
              <w:t xml:space="preserve">земли  </w:t>
              <w:br/>
              <w:t xml:space="preserve">(кв. м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яя    </w:t>
              <w:br/>
              <w:t xml:space="preserve">стоимость   </w:t>
              <w:br/>
              <w:t xml:space="preserve">в месяц    </w:t>
              <w:br/>
              <w:t>1 кв. м (1 ед.</w:t>
              <w:br/>
              <w:t>автотранспорта)</w:t>
              <w:br/>
              <w:t xml:space="preserve">(тыс. руб.)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Период    </w:t>
              <w:br/>
              <w:t>предоставления</w:t>
              <w:br/>
              <w:t xml:space="preserve">услуг    </w:t>
              <w:br/>
              <w:t xml:space="preserve">(количество </w:t>
              <w:br/>
              <w:t xml:space="preserve">месяцев)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умма </w:t>
              <w:br/>
              <w:t xml:space="preserve">(тыс. </w:t>
              <w:br/>
              <w:t xml:space="preserve">руб.)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= 4 x</w:t>
              <w:br/>
              <w:t xml:space="preserve">6 x 7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енда      </w:t>
              <w:br/>
              <w:t xml:space="preserve">зданий      </w:t>
              <w:br/>
              <w:t xml:space="preserve">(помещений, </w:t>
              <w:br/>
              <w:t xml:space="preserve">сооружений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енда      </w:t>
              <w:br/>
              <w:t>транспортных</w:t>
              <w:br/>
              <w:t xml:space="preserve">средств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 земл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расходов по подстать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Работы, услуги по содержанию имущества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945"/>
        <w:gridCol w:w="1350"/>
        <w:gridCol w:w="1485"/>
        <w:gridCol w:w="1485"/>
        <w:gridCol w:w="148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</w:t>
              <w:br/>
              <w:t xml:space="preserve">показателя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  <w:br/>
              <w:t>строк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яя </w:t>
              <w:br/>
              <w:t>стоимость</w:t>
              <w:br/>
              <w:t xml:space="preserve">(тыс.  </w:t>
              <w:br/>
              <w:t xml:space="preserve">руб.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</w:t>
              <w:br/>
              <w:t xml:space="preserve">(тыс.  </w:t>
              <w:br/>
              <w:t xml:space="preserve">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= 5 x 6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        </w:t>
              <w:br/>
              <w:t xml:space="preserve">в чистоте и        </w:t>
              <w:br/>
              <w:t xml:space="preserve">техническое        </w:t>
              <w:br/>
              <w:t xml:space="preserve">обслуживание       </w:t>
              <w:br/>
              <w:t xml:space="preserve">помещений, зданий, </w:t>
              <w:br/>
              <w:t>дворов и сооружени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. м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ремонт     </w:t>
              <w:br/>
              <w:t>зданий и сооружени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. м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ьный ремонт </w:t>
              <w:br/>
              <w:t>зданий и сооружени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. м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и           </w:t>
              <w:br/>
              <w:t xml:space="preserve">техническое        </w:t>
              <w:br/>
              <w:t xml:space="preserve">обслуживание       </w:t>
              <w:br/>
              <w:t xml:space="preserve">автотранспорта,    </w:t>
              <w:br/>
              <w:t xml:space="preserve">находящегося       </w:t>
              <w:br/>
              <w:t xml:space="preserve">на балансе         </w:t>
              <w:br/>
              <w:t xml:space="preserve">бюджетного         </w:t>
              <w:br/>
              <w:t xml:space="preserve">учреждения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945"/>
        <w:gridCol w:w="1485"/>
        <w:gridCol w:w="1755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  <w:br/>
              <w:t>строк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яя  </w:t>
              <w:br/>
              <w:t xml:space="preserve">стоимость </w:t>
              <w:br/>
              <w:t>обслуживания</w:t>
              <w:br/>
              <w:t xml:space="preserve">1 ед.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 </w:t>
              <w:br/>
              <w:t>(тыс. руб.)</w:t>
              <w:br/>
              <w:t xml:space="preserve">&lt;*&gt;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услуг по           </w:t>
              <w:br/>
              <w:t xml:space="preserve">техническому обслуживанию </w:t>
              <w:br/>
              <w:t xml:space="preserve">и ремонту оборудования и  </w:t>
              <w:br/>
              <w:t xml:space="preserve">инвентаря (кондиционеры,  </w:t>
              <w:br/>
              <w:t xml:space="preserve">холодильники и т.д.)      </w:t>
              <w:br/>
              <w:t xml:space="preserve">в части административно-  </w:t>
              <w:br/>
              <w:t>хозяйственного обеспеч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услуг по           </w:t>
              <w:br/>
              <w:t xml:space="preserve">техническому обслуживанию </w:t>
              <w:br/>
              <w:t xml:space="preserve">и ремонту вычислительной  </w:t>
              <w:br/>
              <w:t xml:space="preserve">техники (расшифровать)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договоров          </w:t>
              <w:br/>
              <w:t xml:space="preserve">на оказание услуг по      </w:t>
              <w:br/>
              <w:t>техническому обслуживанию,</w:t>
              <w:br/>
              <w:t xml:space="preserve">ремонту, наладке,         </w:t>
              <w:br/>
              <w:t xml:space="preserve">эксплуатации элементов    </w:t>
              <w:br/>
              <w:t xml:space="preserve">охранной и пожарной       </w:t>
              <w:br/>
              <w:t xml:space="preserve">сигнализации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Исходя из стоимости услуг по заключенным договорам предшествующего периода с учетом индекс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расходов по подстатье "Прочие работы, услуги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945"/>
        <w:gridCol w:w="1485"/>
        <w:gridCol w:w="1485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  <w:br/>
              <w:t>строк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  <w:br/>
              <w:t xml:space="preserve">объектов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</w:t>
              <w:br/>
              <w:t>1 объекта,</w:t>
              <w:br/>
              <w:t xml:space="preserve">в год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 </w:t>
              <w:br/>
              <w:t>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= 4 x 5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услуг                </w:t>
              <w:br/>
              <w:t xml:space="preserve">вневедомственной охраны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945"/>
        <w:gridCol w:w="1485"/>
        <w:gridCol w:w="1620"/>
        <w:gridCol w:w="162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  <w:br/>
              <w:t>строк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  <w:br/>
              <w:t xml:space="preserve">дней   </w:t>
              <w:br/>
              <w:t>(суток) на</w:t>
              <w:br/>
              <w:t>1 человека</w:t>
              <w:br/>
              <w:t xml:space="preserve">&lt;*&gt;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</w:t>
              <w:br/>
              <w:t>проживания</w:t>
              <w:br/>
              <w:t>за 1 сутки</w:t>
              <w:br/>
              <w:t>(тыс. руб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 </w:t>
              <w:br/>
              <w:t>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= 5 x 6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ем жилых помещений       </w:t>
              <w:br/>
              <w:t>при служебных командировках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ем жилых помещений       </w:t>
              <w:br/>
              <w:t xml:space="preserve">при командировках          </w:t>
              <w:br/>
              <w:t xml:space="preserve">на повышение квалификаци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Должно соответствовать количеству направляемых в командировки сотрудни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945"/>
        <w:gridCol w:w="3105"/>
        <w:gridCol w:w="162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 xml:space="preserve">показател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  <w:br/>
              <w:t>строки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    </w:t>
              <w:br/>
              <w:t xml:space="preserve">автомобилей,     </w:t>
              <w:br/>
              <w:t>находящихся на баланс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яя  </w:t>
              <w:br/>
              <w:t xml:space="preserve">стоимость </w:t>
              <w:br/>
              <w:t>страхов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 </w:t>
              <w:br/>
              <w:t>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= 4 x 5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хование    </w:t>
              <w:br/>
              <w:t>автогражданской</w:t>
              <w:br/>
              <w:t>ответственност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885"/>
        <w:gridCol w:w="945"/>
        <w:gridCol w:w="162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  <w:br/>
              <w:t>стро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 </w:t>
              <w:br/>
              <w:t>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услуг в части информационно-технического   </w:t>
              <w:br/>
              <w:t xml:space="preserve">обеспечения, в том числе: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услуг в части обеспечения безопасности     </w:t>
              <w:br/>
              <w:t xml:space="preserve">информации и режимно-секретных мероприятий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расходов по статье "Прочие расходы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945"/>
        <w:gridCol w:w="2295"/>
        <w:gridCol w:w="945"/>
        <w:gridCol w:w="21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</w:t>
              <w:br/>
              <w:t xml:space="preserve">показателя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  <w:br/>
              <w:t>строки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аточная   </w:t>
              <w:br/>
              <w:t xml:space="preserve">стоимость   </w:t>
              <w:br/>
              <w:t>основных средст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ка</w:t>
              <w:br/>
              <w:t>налога</w:t>
              <w:br/>
              <w:t xml:space="preserve">(%)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   </w:t>
              <w:br/>
              <w:t xml:space="preserve">(тыс. 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= 4 x 5 / 1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имущество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945"/>
        <w:gridCol w:w="1080"/>
        <w:gridCol w:w="1485"/>
        <w:gridCol w:w="1215"/>
        <w:gridCol w:w="135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 xml:space="preserve">показател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  <w:br/>
              <w:t>стро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  </w:t>
              <w:br/>
              <w:t>выпуск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  <w:br/>
              <w:t xml:space="preserve">а/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щность</w:t>
              <w:br/>
              <w:t>(л. с.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ая</w:t>
              <w:br/>
              <w:t xml:space="preserve">ставка </w:t>
              <w:br/>
              <w:t xml:space="preserve">(руб.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 </w:t>
              <w:br/>
              <w:t>(тыс. руб.)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= 5 x  </w:t>
              <w:br/>
              <w:t xml:space="preserve">6 x 7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</w:t>
              <w:br/>
              <w:t xml:space="preserve">налог &lt;*&gt;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Является итоговой строкой, ниже заполняются показатели в разрезе автомоби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945"/>
        <w:gridCol w:w="1485"/>
        <w:gridCol w:w="1620"/>
        <w:gridCol w:w="1620"/>
        <w:gridCol w:w="1107"/>
        <w:gridCol w:w="1134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 xml:space="preserve">показател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  <w:br/>
              <w:t>строк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  <w:br/>
              <w:t>земельного</w:t>
              <w:br/>
              <w:t xml:space="preserve">участка </w:t>
              <w:br/>
              <w:t xml:space="preserve">(кв. м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ельный </w:t>
              <w:br/>
              <w:t>показатель</w:t>
              <w:br/>
              <w:t>кадастровой</w:t>
              <w:br/>
              <w:t xml:space="preserve">стоимости </w:t>
              <w:br/>
              <w:t xml:space="preserve">земель  </w:t>
              <w:br/>
              <w:t xml:space="preserve">(руб.   </w:t>
              <w:br/>
              <w:t xml:space="preserve">за кв. м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ая</w:t>
              <w:br/>
              <w:t xml:space="preserve">стоимость </w:t>
              <w:br/>
              <w:t>земельного</w:t>
              <w:br/>
              <w:t xml:space="preserve">участка  </w:t>
              <w:br/>
              <w:t>(тыс. руб.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вка  </w:t>
              <w:br/>
              <w:t>земельного</w:t>
              <w:br/>
              <w:t xml:space="preserve">налога  </w:t>
              <w:br/>
              <w:t xml:space="preserve">(%)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  <w:br/>
              <w:t xml:space="preserve">(тыс. </w:t>
              <w:br/>
              <w:t xml:space="preserve">руб.)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= 4 x 5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= 6 x</w:t>
              <w:br/>
              <w:t>7 / 10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  </w:t>
              <w:br/>
              <w:t xml:space="preserve">налог &lt;*&gt;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Является итоговой строкой, ниже заполняются показатели в разрезе земельных участ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расходов по стать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Увеличение стоимости основных средств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945"/>
        <w:gridCol w:w="1485"/>
        <w:gridCol w:w="162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  <w:br/>
              <w:t>строк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яя  </w:t>
              <w:br/>
              <w:t xml:space="preserve">стоимость </w:t>
              <w:br/>
              <w:t>(тыс. руб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 </w:t>
              <w:br/>
              <w:t>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= 4 x 5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автомобилей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мебели        </w:t>
              <w:br/>
              <w:t xml:space="preserve">(расшифровать)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оргтехники    </w:t>
              <w:br/>
              <w:t xml:space="preserve">(расшифровать)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средств       </w:t>
              <w:br/>
              <w:t xml:space="preserve">вычислительной техники     </w:t>
              <w:br/>
              <w:t xml:space="preserve">(расшифровать)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Прочие приобретения        </w:t>
              <w:br/>
              <w:t xml:space="preserve">(расшифровать)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расходов по стать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Увеличение стоимости материальных запасов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945"/>
        <w:gridCol w:w="1620"/>
        <w:gridCol w:w="1620"/>
        <w:gridCol w:w="148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  <w:br/>
              <w:t>стро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  <w:br/>
              <w:t>автомобил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 </w:t>
              <w:br/>
              <w:t>в год на 1</w:t>
              <w:br/>
              <w:t>автомобиль,</w:t>
              <w:br/>
              <w:t>(тыс. руб.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</w:t>
              <w:br/>
              <w:t xml:space="preserve">(тыс.  </w:t>
              <w:br/>
              <w:t xml:space="preserve">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= 4 x 5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юче-смазочные материалы,</w:t>
              <w:br/>
              <w:t xml:space="preserve">включая специальное        </w:t>
              <w:br/>
              <w:t xml:space="preserve">топливо, эксплуатационные  </w:t>
              <w:br/>
              <w:t xml:space="preserve">жидкости для автомобилей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945"/>
        <w:gridCol w:w="1350"/>
        <w:gridCol w:w="1485"/>
        <w:gridCol w:w="945"/>
        <w:gridCol w:w="229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</w:t>
              <w:br/>
              <w:t xml:space="preserve">показател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  <w:br/>
              <w:t>строк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</w:t>
              <w:br/>
              <w:t>(руб.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   </w:t>
              <w:br/>
              <w:t xml:space="preserve">(тыс. 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= 5 x 6 / 100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нцелярские     </w:t>
              <w:br/>
              <w:t xml:space="preserve">принадлежности,  </w:t>
              <w:br/>
              <w:t xml:space="preserve">бумага &lt;*&gt;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ельные     </w:t>
              <w:br/>
              <w:t xml:space="preserve">материалы &lt;*&gt;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зяйственные    </w:t>
              <w:br/>
              <w:t xml:space="preserve">материалы и      </w:t>
              <w:br/>
              <w:t xml:space="preserve">расходные        </w:t>
              <w:br/>
              <w:t xml:space="preserve">материалы для    </w:t>
              <w:br/>
              <w:t xml:space="preserve">техники в части  </w:t>
              <w:br/>
              <w:t xml:space="preserve">административно- </w:t>
              <w:br/>
              <w:t xml:space="preserve">хозяйственного   </w:t>
              <w:br/>
              <w:t xml:space="preserve">обеспечения &lt;*&gt;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    </w:t>
              <w:br/>
              <w:t xml:space="preserve">запасных частей  </w:t>
              <w:br/>
              <w:t xml:space="preserve">ко всем видам    </w:t>
              <w:br/>
              <w:t xml:space="preserve">вычислительной   </w:t>
              <w:br/>
              <w:t xml:space="preserve">техники &lt;*&gt;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    </w:t>
              <w:br/>
              <w:t xml:space="preserve">запасных частей  </w:t>
              <w:br/>
              <w:t xml:space="preserve">в части          </w:t>
              <w:br/>
              <w:t xml:space="preserve">административно- </w:t>
              <w:br/>
              <w:t xml:space="preserve">хозяйственного   </w:t>
              <w:br/>
              <w:t xml:space="preserve">обеспечения &lt;*&gt;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Прочие материалы &lt;*&gt;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Является итоговой строкой, ниже заполняется расшифровка показателей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559" w:right="71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2:51:00Z</dcterms:created>
  <dc:creator>UserKfin</dc:creator>
  <dc:description/>
  <cp:keywords/>
  <dc:language>en-US</dc:language>
  <cp:lastModifiedBy>VSSBuh</cp:lastModifiedBy>
  <cp:lastPrinted>2018-06-15T16:05:00Z</cp:lastPrinted>
  <dcterms:modified xsi:type="dcterms:W3CDTF">2020-04-28T17:43:00Z</dcterms:modified>
  <cp:revision>16</cp:revision>
  <dc:subject/>
  <dc:title>Приложение</dc:title>
</cp:coreProperties>
</file>