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 мая  2020 года № 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2.12.2019 года № 28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на 2020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иод 2021 и 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2.12.2019 года № 2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озов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8 декабря 2019 года № 51(7843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9 034 040 рублей» заменить словами «13 877 683 рубл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9 626 301 рублей» заменить словами «14 469 944 рубл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) приложения № 1; 3; 5; 7; 9; 11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Р.Б.Хох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0-05-13T10:36:00Z</cp:lastPrinted>
  <dcterms:modified xsi:type="dcterms:W3CDTF">2020-07-27T09:48:00Z</dcterms:modified>
  <cp:revision>39</cp:revision>
  <dc:subject/>
  <dc:title/>
</cp:coreProperties>
</file>