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ОЗ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 декабря  2020 года № 1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оз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2.12.2019 года № 28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овского  сельсовета Поны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на 2020 год и на планов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ериод 2021 и 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2.12.2019 года № 28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озовского сельсовета Поныровского района Курской области   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8 декабря 2019 года № 51(7843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)</w:t>
        <w:tab/>
        <w:t xml:space="preserve">в подпункте 1.1. пункта 1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1 слова « 14 735 817  рублей» заменить словами «16 948 316 рубле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2 слова «15 328 078 рублей» заменить словами «17 336 205 рублей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3 слова «592 261 рубль» заменить словами «387  889 рубле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)</w:t>
        <w:tab/>
        <w:t xml:space="preserve">в подпункте 1.2. пункта 3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3 слова «</w:t>
      </w:r>
      <w:r>
        <w:rPr>
          <w:rFonts w:cs="Times New Roman" w:ascii="Times New Roman" w:hAnsi="Times New Roman"/>
          <w:bCs/>
          <w:sz w:val="28"/>
          <w:szCs w:val="28"/>
        </w:rPr>
        <w:t>204 372</w:t>
      </w:r>
      <w:r>
        <w:rPr>
          <w:rFonts w:cs="Times New Roman" w:ascii="Times New Roman" w:hAnsi="Times New Roman"/>
          <w:sz w:val="28"/>
          <w:szCs w:val="28"/>
        </w:rPr>
        <w:t xml:space="preserve"> рубля</w:t>
      </w:r>
      <w:r>
        <w:rPr>
          <w:rFonts w:cs="Times New Roman" w:ascii="Times New Roman" w:hAnsi="Times New Roman"/>
          <w:sz w:val="28"/>
          <w:szCs w:val="28"/>
          <w:lang w:eastAsia="en-US"/>
        </w:rPr>
        <w:t>» заменить словами «0 рубле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3)   в подпункте 7.5. пункта 7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абзаце 1 слова «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14 118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ей» заменить словами «235 043 рубля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4)   в подпункте 9.2. пункта 9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абзаце 1 слова «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04 373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ей» заменить словами «0  рубле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5) приложения №  1; 2; 5; 6; 7; 9; 11; 13; 14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вского  сельсовета Поныровского  района              Т.А.Кос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ов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А.М.Вялых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VSSBuh</cp:lastModifiedBy>
  <cp:lastPrinted>2021-01-13T17:48:00Z</cp:lastPrinted>
  <dcterms:modified xsi:type="dcterms:W3CDTF">2021-01-18T13:20:00Z</dcterms:modified>
  <cp:revision>58</cp:revision>
  <dc:subject/>
  <dc:title/>
</cp:coreProperties>
</file>