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БРАНИЕ ДЕПУТАТОВ ВОЗОВСКОГО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  <w:lang w:val="ru-RU"/>
        </w:rPr>
      </w:pPr>
      <w:r>
        <w:rPr>
          <w:rFonts w:cs="Arial"/>
          <w:b/>
          <w:bCs/>
          <w:sz w:val="28"/>
          <w:szCs w:val="16"/>
          <w:lang w:val="ru-RU"/>
        </w:rPr>
      </w:r>
    </w:p>
    <w:p>
      <w:pPr>
        <w:pStyle w:val="Normal"/>
        <w:autoSpaceDE w:val="false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от 26 февраля  2021 года № 5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. Возы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11.12.2020 года № 13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«О бюджете Воз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1 год и 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 2022  и  2023 годов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11.12.2020 года № 13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1 год и на плановый период 2022 и 2023 годов» </w:t>
      </w:r>
      <w:r>
        <w:rPr>
          <w:sz w:val="28"/>
          <w:szCs w:val="28"/>
          <w:lang w:val="ru-RU" w:eastAsia="ru-RU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  <w:tab/>
        <w:t xml:space="preserve">в подпункте 1.1. пункта 1: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1 слова «6 571 908 рублей» заменить словами «9 581 018 рублей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слова «6 801 628 рублей» заменить словами «10 084 233 рубля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 абзаце 3 слова «229 720 рублей» заменить словами «503 215 рублей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2) приложения № 1; 5; 7; 9; 11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spacing w:lineRule="auto" w:line="276" w:before="0" w:after="2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7:00:00Z</dcterms:created>
  <dc:creator>Отдел муниципальных образований МФ РФ</dc:creator>
  <dc:description/>
  <cp:keywords/>
  <dc:language>en-US</dc:language>
  <cp:lastModifiedBy>VSSBuh</cp:lastModifiedBy>
  <cp:lastPrinted>2021-01-18T10:42:00Z</cp:lastPrinted>
  <dcterms:modified xsi:type="dcterms:W3CDTF">2021-03-12T13:41:00Z</dcterms:modified>
  <cp:revision>3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