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 Р О Т О К О Л</w:t>
      </w:r>
    </w:p>
    <w:p>
      <w:pPr>
        <w:pStyle w:val="Normal"/>
        <w:spacing w:before="0" w:after="4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ведения публичных слушаний по проекту годового отчета</w:t>
      </w:r>
    </w:p>
    <w:p>
      <w:pPr>
        <w:pStyle w:val="Normal"/>
        <w:spacing w:before="0" w:after="4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 xml:space="preserve">об исполнении бюджета Возовского сельсовета </w:t>
      </w:r>
    </w:p>
    <w:p>
      <w:pPr>
        <w:pStyle w:val="Normal"/>
        <w:spacing w:before="0" w:after="4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spacing w:before="0" w:after="4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за 2014 год</w:t>
      </w:r>
    </w:p>
    <w:p>
      <w:pPr>
        <w:pStyle w:val="Normal"/>
        <w:spacing w:before="0" w:after="4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 xml:space="preserve">Дата проведения – 16 апреля 2015 года  </w:t>
      </w:r>
    </w:p>
    <w:p>
      <w:pPr>
        <w:pStyle w:val="Normal"/>
        <w:spacing w:before="0" w:after="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 xml:space="preserve">Место проведения – Администрация  </w:t>
      </w:r>
    </w:p>
    <w:p>
      <w:pPr>
        <w:pStyle w:val="Normal"/>
        <w:spacing w:before="0" w:after="40"/>
        <w:ind w:firstLine="709"/>
        <w:jc w:val="center"/>
        <w:rPr/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 xml:space="preserve">Возовского сельсовета  п.Возы ул.Советская 7   </w:t>
      </w:r>
    </w:p>
    <w:p>
      <w:pPr>
        <w:pStyle w:val="Normal"/>
        <w:spacing w:before="0" w:after="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едательствующий: Хохлова Р.Б. – Глава Возовского сельсовета</w:t>
      </w:r>
    </w:p>
    <w:p>
      <w:pPr>
        <w:pStyle w:val="Normal"/>
        <w:spacing w:before="0" w:after="40"/>
        <w:jc w:val="both"/>
        <w:rPr/>
      </w:pPr>
      <w:r>
        <w:rPr>
          <w:sz w:val="28"/>
          <w:szCs w:val="28"/>
          <w:lang w:val="ru-RU"/>
        </w:rPr>
        <w:t xml:space="preserve">Поныровского района в соответствии с Порядком проведения публичных слушаний по проекту годового отчета об исполнении бюджета Возовского сельсовета Поныровского района Курской области. </w:t>
      </w:r>
    </w:p>
    <w:p>
      <w:pPr>
        <w:pStyle w:val="Normal"/>
        <w:spacing w:before="0" w:after="40"/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Председательствующий информирует присутствующих о том, что на публичные слушания приглашались и присутствуют население Возовского сельсовета Поныровского района, представители общественности, работники бюджетных учреждений.</w:t>
      </w:r>
    </w:p>
    <w:p>
      <w:pPr>
        <w:pStyle w:val="Normal"/>
        <w:spacing w:before="0" w:after="40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Оглашает Порядок проведения публичных слушаний по проекту годового отчета об исполнении бюджета Возовского сельсовета Поныровского района Курской области за 2014 год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На повестку дня выносится вопрос по обсуждению проекта годового отчета об исполнении бюджета Возовского сельсовета Поныровского района Курской области за 2014 год,  обнародованный на стендах в здании Администрации Возовского сельсовета п.Возы, в здании магазина ПО «Поныровское» «Возовчанка» п.Возы, в административном здании Возовского сельсовета с.Брусовое, в здании магазина ПО «Поныровское» с.Тифинское.</w:t>
      </w:r>
    </w:p>
    <w:p>
      <w:pPr>
        <w:pStyle w:val="Normal"/>
        <w:spacing w:before="0" w:after="40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Для проведения публичных слушаний предлагает избрать:</w:t>
      </w:r>
    </w:p>
    <w:p>
      <w:pPr>
        <w:pStyle w:val="Normal"/>
        <w:spacing w:before="0" w:after="4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1. Счетную комиссию.</w:t>
      </w:r>
    </w:p>
    <w:p>
      <w:pPr>
        <w:pStyle w:val="Normal"/>
        <w:spacing w:before="0" w:after="4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 Секретаря публичных слушаний.</w:t>
      </w:r>
    </w:p>
    <w:p>
      <w:pPr>
        <w:pStyle w:val="Normal"/>
        <w:spacing w:before="0" w:after="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3. Утвердить регламент работы.</w:t>
      </w:r>
    </w:p>
    <w:p>
      <w:pPr>
        <w:pStyle w:val="Normal"/>
        <w:spacing w:before="0" w:after="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По формированию счетной комиссии слово предоставляется Медведевой Вере Ипполитовне – специалисту 1 разряда, которая предложила создать комиссию в количестве 3-х человек.</w:t>
      </w:r>
    </w:p>
    <w:p>
      <w:pPr>
        <w:pStyle w:val="Normal"/>
        <w:spacing w:before="0" w:after="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Персонально: Конореву Светлану Анатольевну – директора Возовского СДК ; </w:t>
      </w:r>
    </w:p>
    <w:p>
      <w:pPr>
        <w:pStyle w:val="Normal"/>
        <w:spacing w:before="0" w:after="4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Чевычелову Наталью Анатольевну – специалиста по ВУС  Возовского сельсовета;  </w:t>
      </w:r>
    </w:p>
    <w:p>
      <w:pPr>
        <w:pStyle w:val="Normal"/>
        <w:spacing w:before="0" w:after="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лигузову Валентину Ивановну  –   заведующую почтовым отделением.             Предложила голосовать списком.</w:t>
      </w:r>
    </w:p>
    <w:p>
      <w:pPr>
        <w:pStyle w:val="Normal"/>
        <w:spacing w:before="0" w:after="4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Голосовали: «за» - единогласно.</w:t>
      </w:r>
    </w:p>
    <w:p>
      <w:pPr>
        <w:pStyle w:val="Normal"/>
        <w:spacing w:before="0" w:after="40"/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Председательствующий предложил избрать секретарем публичных слушаний Никифорову О.Г. –заместителя главы Администрации Возовского сельсовета. </w:t>
      </w:r>
    </w:p>
    <w:p>
      <w:pPr>
        <w:pStyle w:val="Normal"/>
        <w:spacing w:before="0" w:after="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Голосовали: «за» - единогласно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четная комиссия подсчитывает присутствующих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left="-18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седательствующий объявляет, что для работы необходимо утвердить регламент и предлагает следующий порядок работы:</w:t>
      </w:r>
    </w:p>
    <w:p>
      <w:pPr>
        <w:pStyle w:val="Normal"/>
        <w:spacing w:before="0" w:after="40"/>
        <w:ind w:left="-180" w:firstLine="709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Информацию об основных положениях проекта годового отчета об исполнении бюджета Возовского сельсовета Поныровского района Курской области за 2014 год - 15 минут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Выступления – до 10 минут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Ответы на вопросы – 10 минут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left="-180" w:firstLine="709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СЛУШАЛИ: Информацию Кобзевой Н.И. - начальника отдела бухгалтерского учета и отчетности, главного бухгалтера администрации сельсовета «О годовом отчете об исполнении бюджета Возовского сельсовета Поныровского района Курской области за 2014 год»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обзева Н.И. проинформировала присутствующих о том, что</w:t>
      </w:r>
      <w:r>
        <w:rPr>
          <w:bCs/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       отчет об исполнении  бюджета Возовского сельсовета Поныровского района Курской области за 2014 год составлен  в соответствии со ст.264.2 Бюджетного Кодекса Российской Федерации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Бюджет Возовского сельсовета Поныровского района за 2014 по доходам исполнен в сумме 7767,7 тыс. рублей или 94,8 % от утвержденных в бюджете.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Налоговые и неналоговые доходы исполнены в сумме 2243,3 тыс. рублей или 88,7 % от запланированных. Безвозмездные поступления от других бюджетов бюджетной системы исполнены в сумме 5414,5  тыс.рублей  или 98,6 % от запланированны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На долю безвозмездных поступлений от других бюджетов бюджетной системы Российской Федерации приходится 69,7% от общих поступлений в бюджет сельсовета. Из них дотации бюджету сельсовета составляют 45,2 % общего объема безвозмездных поступлений, субсидии – 11,8 %, субвенции на выполнение переданных полномочий – 12,7 %.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Расходы производились на осуществление вопросов местного значения, отнесенных согласно Федеральному Закону от 06.10.2003г №131-ФЗ «Об общих принципах организации местного самоуправление в Российской Федерации» к полномочиям   муниципального образования, а также на выполнение переданных полномочий  из  бюджета Курской области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го произведено расходов на сумму 7827,7  тыс. рублей или 95,2 % от запланирован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Дефицит бюджета Возовского сельсовета Поныровского района за 2014 год составил 60,0 тыс.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оответствии со ст. 264.4 Бюджетного кодекса Российской Федерации Ревизионной комиссией  созданной Собранием депутатов Возовского сельсовета Поныровского района была проведена внешняя проверка бюджетной отчетности Возовского сельсовета Поныровского района за 2014 год.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о результатам проверки нарушений, а также  фактов нецелевого использования бюджетных средств не установлено.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зультаты проверки приведены в заключении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УПИЛИ: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  <w:lang w:val="ru-RU"/>
        </w:rPr>
        <w:t>1.Лоскутова С.А. – заведующая Брусовским сельским Домом культуры с вопросом - будет ли выделены денежные средства в 2015 году на проведение спортивных мероприятий.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 вопрос отвечала Кобзева Н.И.- начальник отдела, главный  бухгалтер администрации сельсовета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денежные средства на ФК и спорт в 2015 году не заложены в бюджете, так как полностью заложены средства на оплату труда, ТЭР, уплату налогов. При поступлении дополнительных доходов бюджет будет уточняться.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  <w:lang w:val="ru-RU"/>
        </w:rPr>
        <w:t>2. Никифорова О.Г. – заместитель главы Администрации Возовского сельсовета  Поныровского района с предложением одобрить проект годового отчета об исполнении бюджета Возовского сельсовета Поныровского района за 2014 год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ствующий на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бличных слушаниях                                                  Р.Б. Хохлова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  <w:lang w:val="ru-RU"/>
        </w:rPr>
        <w:t xml:space="preserve">Секретарь публичных слушаний                                  О.Г.Никифорова 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К О М Е Н Д А Ц И И</w:t>
      </w:r>
    </w:p>
    <w:p>
      <w:pPr>
        <w:pStyle w:val="Normal"/>
        <w:spacing w:before="0" w:after="4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УБЛИЧНЫХ СЛУШАНИЙ</w:t>
      </w:r>
    </w:p>
    <w:p>
      <w:pPr>
        <w:pStyle w:val="Normal"/>
        <w:spacing w:before="0" w:after="4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  <w:lang w:val="ru-RU"/>
        </w:rPr>
        <w:t>Рассмотрев на публичных слушаниях проект годового отчета об исполнении бюджета Возовского сельсовета Поныровского района за 2014 год и замечания, поступившие в ходе слушаний р е ш и л и: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добрить проект  годового отчета об исполнении бюджета Возовского сельсовета Поныровского района за 2014 год, обнародованный на стендах в здании Администрации Возовского сельсовета п.Возы, в здании магазина ПО «Поныровское» «Возовчанка» п.Возы, в административном здании Возовского сельсовета с.Брусовое, в здании магазина ПО «Поныровское» с.Тифинское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8"/>
          <w:szCs w:val="28"/>
          <w:lang w:val="ru-RU"/>
        </w:rPr>
        <w:t>2. Протокол публичных слушаний вместе с принятыми рекомендациями направить Собранию депутатов Возовского сельсовета Поныровского района Курской.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ствующий на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бличных слушаниях                                                Р.Б.Хохлова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 публичных слушаний                                  О.Г. Никифорова</w:t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4:05:00Z</dcterms:created>
  <dc:creator>Поныри</dc:creator>
  <dc:description/>
  <cp:keywords/>
  <dc:language>en-US</dc:language>
  <cp:lastModifiedBy>User</cp:lastModifiedBy>
  <cp:lastPrinted>2014-05-04T13:26:00Z</cp:lastPrinted>
  <dcterms:modified xsi:type="dcterms:W3CDTF">2015-05-04T09:40:00Z</dcterms:modified>
  <cp:revision>13</cp:revision>
  <dc:subject/>
  <dc:title>ПОЯСНИТЕЛЬНАЯ ЗАПИСКА</dc:title>
</cp:coreProperties>
</file>