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   Проект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1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8 006 738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 322 13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15 39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 089 200 рублей, на 2024 год в сумме 4 033 26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3 773 802 рубля, в том числе условно утвержденные расходы в сумме 91 957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4 год в сумме 4 033 264 рубля, в том числе условно утвержденные расходы в сумме 196 719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3 год в сумме 315 398 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4. Прогнозируемое поступление доходов местного бюджета в 2022 году и в плановом периоде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озовского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576 99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489 92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501 07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15 398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9.1. Администрация Воз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оз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1.1. </w:t>
      </w: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1-10T13:25:00Z</cp:lastPrinted>
  <dcterms:modified xsi:type="dcterms:W3CDTF">2021-11-25T14:54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