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ШЕНИЕ СОБРАНИЕ ДЕПУТАТОВ ВОЗОВСКОГО СЕЛЬСОВЕТ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от 10 декабря 2021 года № 29 «О бюджете Возовского сельсовета Поныровского района Курской области на 2022 год и плановый период 2023 и 2024 годов»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(в редакции решения от 28.02.2022 г. № 03)</w:t>
      </w:r>
    </w:p>
    <w:p>
      <w:pPr>
        <w:pStyle w:val="Normal"/>
        <w:autoSpaceDE w:val="false"/>
        <w:jc w:val="center"/>
        <w:rPr>
          <w:rFonts w:cs="Arial"/>
          <w:b/>
          <w:b/>
          <w:bCs/>
          <w:sz w:val="28"/>
          <w:szCs w:val="16"/>
          <w:lang w:val="ru-RU"/>
        </w:rPr>
      </w:pPr>
      <w:r>
        <w:rPr>
          <w:rFonts w:cs="Arial"/>
          <w:b/>
          <w:bCs/>
          <w:sz w:val="28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9 462 08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10 191 712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729 630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 089 200 рублей, на 2024 год в сумме 4 033 26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3 773 802 рубля, в том числе условно утвержденные расходы в сумме 91 957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4 год в сумме 4 033 264 рубля, в том числе условно утвержденные расходы в сумме 196 719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3 год в сумме 315 398 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4. Прогнозируемое поступление доходов местного бюджета в 2022 году и в плановом периоде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озовского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576 99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489 92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501 07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15 398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9.1. Администрация Воз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оз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Утвердить объем бюджетных ассигнований на предоставление межбюджетных трансфертов 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1.1. </w:t>
      </w: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0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1-12-10T10:48:00Z</cp:lastPrinted>
  <dcterms:modified xsi:type="dcterms:W3CDTF">2022-04-07T09:55:00Z</dcterms:modified>
  <cp:revision>27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